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ธีการประเมินตนเองของสถาน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ศึกษามีขั้นตอนในการประเมินตนเอง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วัตถุประสงค์ของการ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เพื่อประเมินสภาพความสำเร็จในการทำงานของสถานศึกษาที่สอดคล้องกับมาตรฐานการศึกษานอกโร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เพื่อนำผลที่ได้ไปจัดทำแผนพัฒนาคุณภาพการศึกษาในรอบต่อไป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เพื่อรายงานผลการประเมินให้ผู้เกี่ยวข้องทราบและเตรียมรับการประเมินภายนอก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ประเม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ั้งนี้มีกำหนดดัง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ขอบเขตด้านเนื้อห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การประเมินตนเองครั้งนี้  สถานศึกษาทำการประเมินกิจกรรมการศึกษานอกระบบและการศึกษาตามอัธยาศัยตามภารกิจ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้านการบริหารสถานศึกษา ด้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ั้นพื้นฐา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พื่อพัฒนาอาชีพ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พื่อพัฒนาทักษะชีวิ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ศึกษาเพื่อพัฒนาสังคมและชุมช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้านการส่งเสริมการศึกษาตามอัธยาศั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ตามนโยบายเร่งด่วนตามที่ได้รับมอบหมายจากต้นสังกัด เช่น โครงการจัดการเรียนรู้</w:t>
      </w:r>
      <w:r>
        <w:rPr>
          <w:rFonts w:ascii="Angsana New" w:hAnsi="Angsana New"/>
          <w:sz w:val="32"/>
          <w:sz w:val="32"/>
          <w:szCs w:val="32"/>
        </w:rPr>
        <w:t>ตามหลักปรัชญาของ</w:t>
      </w:r>
      <w:r>
        <w:rPr>
          <w:rFonts w:ascii="Angsana New" w:hAnsi="Angsana New"/>
          <w:sz w:val="32"/>
          <w:sz w:val="32"/>
          <w:szCs w:val="32"/>
        </w:rPr>
        <w:t>เศรษฐกิจพอเพ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ขอบเขตด้านเวล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ตนเองครั้งนี้  สถานศึกษาได้ดำเนินการจัดทำรายงานการประเมินตนเองในปีงบประมาณ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ถึง 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ขอบเขตด้านกลุ่มเป้าหมาย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ind w:left="10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กลุ่มเป้าหมายในการเก็บรวบรวมข้อมูลในงานการประเมินได้แก่</w:t>
      </w:r>
      <w:r>
        <w:rPr>
          <w:rFonts w:ascii="Times New Roman" w:hAnsi="Times New Roman" w:cs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 xml:space="preserve"> ผู้เรียนผู้รับบร</w:t>
      </w:r>
      <w:r>
        <w:rPr>
          <w:rFonts w:ascii="Times New Roman" w:hAnsi="Times New Roman" w:cs="Times New Roman"/>
          <w:szCs w:val="32"/>
        </w:rPr>
        <w:t>ิการ</w:t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ผู้บริหาร คณะครูบุคลากรที่ปฏิบัติงาน และเครือข่ายที่มี ส่วนร่วมในการจัดกิจกรรม  โดยการเก็บข้อมูลและกลุ่มเป้าหมายทั้งหมด</w:t>
      </w:r>
      <w:r>
        <w:rPr>
          <w:rFonts w:ascii="Times New Roman" w:hAnsi="Times New Roman" w:cs="Times New Roman"/>
          <w:szCs w:val="32"/>
        </w:rPr>
        <w:t xml:space="preserve">ในปีงบประมาณ </w:t>
      </w:r>
      <w:r>
        <w:rPr>
          <w:rFonts w:cs="Times New Roman" w:ascii="Times New Roman" w:hAnsi="Times New Roman"/>
          <w:szCs w:val="32"/>
        </w:rPr>
        <w:t>2552</w:t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/>
          <w:bCs/>
          <w:szCs w:val="32"/>
        </w:rPr>
        <w:t>ขอบเขตการประเมินด้านกลุ่มเป้าหมาย</w:t>
      </w:r>
    </w:p>
    <w:tbl>
      <w:tblPr>
        <w:tblW w:w="976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80"/>
        <w:gridCol w:w="38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Cs w:val="32"/>
              </w:rPr>
              <w:t>ที่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Cs w:val="32"/>
              </w:rPr>
              <w:t>มาตรฐาน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Cs w:val="32"/>
              </w:rPr>
              <w:t>กลุ่มเป้าหมาย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ฐา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ปรัชญ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ิสัยทัศน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กลยุทธ์และแผนพัฒนาคุณภาพการศึกษ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 xml:space="preserve">ข้าราชการ 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 xml:space="preserve">พนักงานราชการ 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>ครูกศน</w:t>
            </w:r>
            <w:r>
              <w:rPr>
                <w:rFonts w:cs="Times New Roman" w:ascii="Times New Roman" w:hAnsi="Times New Roman"/>
                <w:szCs w:val="32"/>
              </w:rPr>
              <w:t>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คณะกรรมการสถานศึกษา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>ผู้นำท้องถิ่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 xml:space="preserve">ผู้นำศาสนา 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>ผู้บริหารองค์กรส่วนท้องถิ่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 xml:space="preserve">หัวหน้าอนามัย 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 xml:space="preserve">ผู้บริหารสถานศึกษาในระบบ 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>ผู้นำกลุ่มต่างๆในหมู่บ้าน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การศึกษาขั้นพื้นฐาน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ครูที่ใช้หลักสูตร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  <w:r>
              <w:rPr>
                <w:rFonts w:ascii="Times New Roman" w:hAnsi="Times New Roman" w:cs="Times New Roman"/>
                <w:szCs w:val="32"/>
              </w:rPr>
              <w:t>ผู้เรียน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  <w:r>
              <w:rPr>
                <w:rFonts w:ascii="Times New Roman" w:hAnsi="Times New Roman" w:cs="Times New Roman"/>
                <w:szCs w:val="32"/>
              </w:rPr>
              <w:t>นายจ้างในสถานประกอบการ</w:t>
            </w:r>
            <w:r>
              <w:rPr>
                <w:rFonts w:cs="Times New Roman" w:ascii="Times New Roman" w:hAnsi="Times New Roman"/>
                <w:szCs w:val="32"/>
              </w:rPr>
              <w:t>,</w:t>
            </w:r>
            <w:r>
              <w:rPr>
                <w:rFonts w:ascii="Times New Roman" w:hAnsi="Times New Roman" w:cs="Times New Roman"/>
                <w:szCs w:val="32"/>
              </w:rPr>
              <w:t>ผู้นำชุมชนที่เกี่ยวข้องหรือใกล้ชิดคุ้นเคยกับนักเรียน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หลักสูตรและโปรแกรมการเร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เพื่อการพัฒนาอาชีพทักษะชีวิต และกิจกรรมเรียนรู้สู่ชุมช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ผู้เข้าร่วมกิจกรรมได้แก่ พัฒนาทักษะชีวิต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พัฒนาอาชีพ</w:t>
            </w:r>
            <w:r>
              <w:rPr>
                <w:rFonts w:cs="Times New Roman" w:ascii="Times New Roman" w:hAnsi="Times New Roman"/>
                <w:szCs w:val="32"/>
              </w:rPr>
              <w:t xml:space="preserve">, </w:t>
            </w:r>
            <w:r>
              <w:rPr>
                <w:rFonts w:ascii="Times New Roman" w:hAnsi="Times New Roman" w:cs="Times New Roman"/>
                <w:szCs w:val="32"/>
              </w:rPr>
              <w:t>พัฒนาสังคมและชุมชน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ศึกษาตามอัธยาศ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ผู้เรียนและผู้รับบริการ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หารจัดการ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ครู กศน</w:t>
            </w:r>
            <w:r>
              <w:rPr>
                <w:rFonts w:cs="Times New Roman" w:ascii="Times New Roman" w:hAnsi="Times New Roman"/>
                <w:szCs w:val="32"/>
              </w:rPr>
              <w:t xml:space="preserve">. </w:t>
            </w:r>
            <w:r>
              <w:rPr>
                <w:rFonts w:ascii="Times New Roman" w:hAnsi="Times New Roman" w:cs="Times New Roman"/>
                <w:szCs w:val="32"/>
              </w:rPr>
              <w:t>กรรมการสถานศึกษา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32"/>
              </w:rPr>
              <w:t xml:space="preserve">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ngsana New" w:hAnsi="Angsana New" w:cs="Angsana New"/>
                <w:szCs w:val="32"/>
              </w:rPr>
            </w:pPr>
            <w:r>
              <w:rPr>
                <w:rFonts w:cs="Angsana New" w:ascii="Angsana New" w:hAnsi="Angsana New"/>
                <w:szCs w:val="32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งานร่วมกับภาคีเครือข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เครือข่าย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อบการประเมินคุณภาพการศึกษาภายใ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ลักการสำคัญ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ascii="Angsana New" w:hAnsi="Angsana New"/>
          <w:sz w:val="32"/>
          <w:sz w:val="32"/>
          <w:szCs w:val="32"/>
        </w:rPr>
        <w:t>มีการกำหนดองค์ประกอบคุณภาพ ของการดำเนินงานในแต่ละกลุ่มงานโดยให้มีระบ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ไกในการควบค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ะเมินการดำเนินงาน ในแต่ละองค์ประกอบคุณภาพตามข้อกำหนดของสำนักงานส่งเสริมการศึกษานอกระบบและการศึกษาตามอัธยาศัย ประกอบด้วยรายงานตรวจสอบ </w:t>
      </w:r>
      <w:r>
        <w:rPr>
          <w:rFonts w:cs="Angsana New" w:ascii="Angsana New" w:hAnsi="Angsana New"/>
          <w:sz w:val="32"/>
          <w:szCs w:val="32"/>
        </w:rPr>
        <w:t>(Audit checklist</w:t>
      </w:r>
      <w:r>
        <w:rPr>
          <w:rFonts w:cs="Angsana New" w:ascii="Angsana New" w:hAnsi="Angsana New"/>
          <w:sz w:val="32"/>
          <w:szCs w:val="32"/>
        </w:rPr>
        <w:t xml:space="preserve">)    6 </w:t>
      </w:r>
      <w:r>
        <w:rPr>
          <w:rFonts w:ascii="Angsana New" w:hAnsi="Angsana New"/>
          <w:sz w:val="32"/>
          <w:sz w:val="32"/>
          <w:szCs w:val="32"/>
        </w:rPr>
        <w:t xml:space="preserve">มาตรฐาน 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Quality indicators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 </w:t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ตัวบ่งชี้และเกณฑ์การประเมินคุณภาพ </w:t>
      </w:r>
      <w:r>
        <w:rPr>
          <w:rFonts w:ascii="Angsana New" w:hAnsi="Angsana New"/>
          <w:sz w:val="32"/>
          <w:sz w:val="32"/>
          <w:szCs w:val="32"/>
        </w:rPr>
        <w:t xml:space="preserve">  เป็นข้อย่อย ๆ ที่อธิบายตัวบ่งชี้ให้กระจ่างชัดและเป็นรูปธรรมมากขึ้น  เพื่อช่วยให้ผู้ปฏิบัติงานเข้าใจความหมายขอบข่ายข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บ่งชี้และพิจารณาได้ว่าจะต้องกำกับตรวจสอบและทบทวนการดำเนินในรูปแบบหรือลักษณะใด  จึงจะทำให้ผู้เรีย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ผู้รับบริการมีคุณภาพสอดคล้องกับมาตรฐานและตัวบ่งชี้การศึกษานอกระบบและการศึกษาตามอัธยาศ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1.3   </w:t>
      </w:r>
      <w:r>
        <w:rPr>
          <w:rFonts w:ascii="Angsana New" w:hAnsi="Angsana New"/>
          <w:sz w:val="32"/>
          <w:sz w:val="32"/>
          <w:szCs w:val="32"/>
        </w:rPr>
        <w:t>มีกระบวนการดำเนินงาน โดยผู้บริหารมีบทบาทในการประเมินตนเองด้วยการกำกับดูแลการดำเนินงาน และบุคลากรในหน่วยงานทุกคนมีส่วนร่วมให้ข้อมูลวิเคราะห์วิจารณ์ และให้ข้อเสนอแน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4  </w:t>
      </w:r>
      <w:r>
        <w:rPr>
          <w:rFonts w:ascii="Angsana New" w:hAnsi="Angsana New"/>
          <w:sz w:val="32"/>
          <w:sz w:val="32"/>
          <w:szCs w:val="32"/>
        </w:rPr>
        <w:t>มีการจัดเก็บข้อมูลอย่างเป็นระบบ และด้วยวิธีการที่หลากหลายตามความเหมาะสมกับระยะเวล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นื้อหากิจกรรม และสอดคล้องกับประเด็นที่ประเมิน เพื่อให้ได้ข้อมูลที่ถูกต้องตรงตามความจริง ประเมินตนเองด้วยการเปรียบเทียบกระบวนการดำเนินงานและผลการดำเนินงานที่เกิดขึ้นกับมาตรฐานการศึกษานอกโรง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9-2553) </w:t>
      </w:r>
      <w:r>
        <w:rPr>
          <w:rFonts w:ascii="Angsana New" w:hAnsi="Angsana New"/>
          <w:sz w:val="32"/>
          <w:sz w:val="32"/>
          <w:szCs w:val="32"/>
        </w:rPr>
        <w:t xml:space="preserve">และเกณฑ์ที่กำหนด โดยแยกเป็นรายมาตรฐานและตัวบ่งชี้   </w:t>
      </w:r>
    </w:p>
    <w:p>
      <w:pPr>
        <w:pStyle w:val="Normal"/>
        <w:numPr>
          <w:ilvl w:val="1"/>
          <w:numId w:val="3"/>
        </w:numPr>
        <w:ind w:left="1080" w:right="-366" w:hanging="360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ศูนย์การศึกษานอกระบบและการศึกษาตามอัธยาศัยอำเภอน้ำหนาว </w:t>
      </w:r>
      <w:r>
        <w:rPr>
          <w:rFonts w:ascii="Angsana New" w:hAnsi="Angsana New" w:eastAsia="PMingLiU;新細明體"/>
          <w:sz w:val="32"/>
          <w:sz w:val="32"/>
          <w:szCs w:val="32"/>
        </w:rPr>
        <w:t>ประเมินกิจกรรม</w:t>
      </w:r>
    </w:p>
    <w:p>
      <w:pPr>
        <w:pStyle w:val="Normal"/>
        <w:ind w:right="-366" w:hanging="0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eastAsia="PMingLiU;新細明體"/>
          <w:sz w:val="32"/>
          <w:sz w:val="32"/>
          <w:szCs w:val="32"/>
        </w:rPr>
        <w:t>ของสถานศึกษา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ได้แก่ </w:t>
      </w:r>
      <w:r>
        <w:rPr>
          <w:rFonts w:ascii="Angsana New" w:hAnsi="Angsana New" w:eastAsia="PMingLiU;新細明體"/>
          <w:sz w:val="32"/>
          <w:sz w:val="32"/>
          <w:szCs w:val="32"/>
        </w:rPr>
        <w:t>กิจกรรมการศึกษาขั้นพื้นฐาน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กิจกรรมพัฒนาอาชีพ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กิจกรรมพัฒนาทักษะชีว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กิจกรรมเรียนรู้สู่ชุมชนและงานการศึกษาตามอัธยาศัย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  </w:t>
      </w:r>
      <w:r>
        <w:rPr>
          <w:rFonts w:ascii="Angsana New" w:hAnsi="Angsana New" w:eastAsia="PMingLiU;新細明體"/>
          <w:sz w:val="32"/>
          <w:sz w:val="32"/>
          <w:szCs w:val="32"/>
        </w:rPr>
        <w:t>การกำหนดกรอบ</w:t>
      </w:r>
      <w:r>
        <w:rPr>
          <w:rFonts w:ascii="Angsana New" w:hAnsi="Angsana New" w:eastAsia="PMingLiU;新細明體"/>
          <w:sz w:val="32"/>
          <w:sz w:val="32"/>
          <w:szCs w:val="32"/>
        </w:rPr>
        <w:t>ประเมินดังนี้</w:t>
      </w:r>
    </w:p>
    <w:p>
      <w:pPr>
        <w:pStyle w:val="Normal"/>
        <w:ind w:left="1080" w:hanging="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กิจกรรมการศึกษาขั้นพื้นฐาน  ประเมิน กิจกรรมการพบกลุ่ม   การวัดผลประเมินผล    </w:t>
      </w:r>
    </w:p>
    <w:p>
      <w:pPr>
        <w:pStyle w:val="Normal"/>
        <w:ind w:left="1080" w:hanging="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PMingLiU;新細明體"/>
          <w:sz w:val="32"/>
          <w:sz w:val="32"/>
          <w:szCs w:val="32"/>
        </w:rPr>
        <w:t>โครงงาน การนำเสนอผลงาน</w:t>
      </w:r>
    </w:p>
    <w:p>
      <w:pPr>
        <w:pStyle w:val="Normal"/>
        <w:ind w:left="1080" w:hanging="0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PMingLiU;新細明體"/>
          <w:sz w:val="32"/>
          <w:sz w:val="32"/>
          <w:szCs w:val="32"/>
        </w:rPr>
        <w:t>กิจกรรมการศึกษาสายอาชีพ   ประเมินการเรียนทักษะอาชีพที่เปิดสอนใน</w:t>
      </w:r>
    </w:p>
    <w:p>
      <w:pPr>
        <w:pStyle w:val="Normal"/>
        <w:ind w:left="1080" w:hanging="0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ปีงบประมาณ 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PMingLiU;新細明體"/>
          <w:sz w:val="32"/>
          <w:sz w:val="32"/>
          <w:szCs w:val="32"/>
        </w:rPr>
        <w:t>กิจกรรมทักษะชีวิต    ประเมินโครงการ</w:t>
      </w:r>
      <w:r>
        <w:rPr>
          <w:rFonts w:ascii="Angsana New" w:hAnsi="Angsana New"/>
          <w:sz w:val="32"/>
          <w:sz w:val="32"/>
          <w:szCs w:val="32"/>
        </w:rPr>
        <w:t>ค่ายพัฒนาทักษะชีวิต</w:t>
      </w:r>
    </w:p>
    <w:p>
      <w:pPr>
        <w:pStyle w:val="Normal"/>
        <w:ind w:left="360" w:firstLine="360"/>
        <w:jc w:val="both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PMingLiU;新細明體"/>
          <w:sz w:val="32"/>
          <w:sz w:val="32"/>
          <w:szCs w:val="32"/>
        </w:rPr>
        <w:t>กิจกรรมเรียนรู้สู่ชุมชน   ประเมิน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ียนรู้สู่ชุมชน</w:t>
      </w:r>
      <w:r>
        <w:rPr>
          <w:rFonts w:eastAsia="PMingLiU;新細明體" w:cs="Angsana New" w:ascii="Angsana New" w:hAnsi="Angsana New"/>
          <w:sz w:val="32"/>
          <w:szCs w:val="32"/>
        </w:rPr>
        <w:tab/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ิจกรรมการเรียนรู้ตามอัธยาศัย ประเมินจากโครงการจัดกิจกรรมของ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ห้องสมุดประชาชนอำเภอน้ำหนาวที่ให้บริ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หล่งเรียนรู้</w:t>
      </w:r>
    </w:p>
    <w:p>
      <w:pPr>
        <w:pStyle w:val="Normal"/>
        <w:ind w:left="360" w:firstLine="3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เครื่อง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ในการสร้างเครื่องมือในการประเมินคุณภาพการศึกษาโดยภาพรวมมีขั้นตอนดังนี้</w:t>
      </w:r>
      <w:r>
        <w:rPr>
          <w:rFonts w:cs="Angsana New" w:ascii="Angsana New" w:hAnsi="Angsana New"/>
          <w:sz w:val="32"/>
          <w:szCs w:val="32"/>
        </w:rPr>
        <w:br/>
        <w:t>     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ทำการวิเคราะห์จุดมุ่งหมายของการประเมินคุณภาพการศึกษา เพื่อที่จะได้กำหนดวิธีการเก็บรวบรวมข้อมูลได้ตรงกับจุดมุ่งหมาย</w:t>
      </w:r>
      <w:r>
        <w:rPr>
          <w:rFonts w:cs="Angsana New" w:ascii="Angsana New" w:hAnsi="Angsana New"/>
          <w:sz w:val="32"/>
          <w:szCs w:val="32"/>
        </w:rPr>
        <w:br/>
        <w:t>     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ำหนดลักษณะข้อมูลว่ามีข้อมูลประเภทใดบ้าง ลักษณะเช่นไร เพื่อจะได้กำหนดระดับการวัดและกำหนดเครื่องมือวัดให้ตรงจุดมุ่งหม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พิจารณาว่าจะใช้เครื่องมือ หรือเทคนิคใดในการเก็บรวบรวมข้อมูลต่าง ๆ เพื่อจะได้เก็บข้อมูลได้ตรงกับจุดมุ่งหมาย</w:t>
      </w:r>
      <w:r>
        <w:rPr>
          <w:rFonts w:cs="Angsana New" w:ascii="Angsana New" w:hAnsi="Angsana New"/>
          <w:sz w:val="32"/>
          <w:szCs w:val="32"/>
        </w:rPr>
        <w:br/>
        <w:t>     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วางแผนในการสร้างเครื่องมือและการเก็บรวบรวมข้อมูล โดยกำหนดระยะเวลาในการปฏิบัติงานแต่ละขั้นตอนไว้ให้ชัดเจน ตั้งแต่การศึกษาทฤษฎี หลักการในการสร้างเครื่องมือประเภทนั้น ๆ ศึกษาตัวอย่างเครื่องมือที่คล้ายกัน การเขียนข้อคำถามต่าง ๆ การให้ผู้เชี่ยวชาญพิจารณา การทดลองใช้และคำนวณค่าสถิ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การปรับปรุงข้อความ การนำไปใช้จริง เป็นต้น</w:t>
      </w:r>
      <w:r>
        <w:rPr>
          <w:rFonts w:cs="Angsana New" w:ascii="Angsana New" w:hAnsi="Angsana New"/>
          <w:sz w:val="32"/>
          <w:szCs w:val="32"/>
        </w:rPr>
        <w:br/>
        <w:t>     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ร้างเครื่องมือรวบรวมข้อมูลตามทฤษฎี หลักการของการสร้างเครื่องมือประเภทนั้น 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ทดลองใช้เครื่องมือ และหาคุณภาพด้านความตรง ความเที่ยง และคุณภาพด้านอื่น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จำเป็นสำหรับเครื่องมือรวบรวมข้อมูลประเภทนั้น ๆ ทำการปรับปรุงจนกว่าจะมีคุณภาพเข้าขั้นมาตรฐานนำเครื่องมือที่สร้างขึ้นดำเนินการประชุมชี้แจงบุคลากรเพื่อชี้แจงการใช้เครื่องมือ และดำเนินการจัดเก็บรวบรวมข้อมูลที่ใช้ในการประกันคุณภาพทางการศึกษาได้แก่</w:t>
      </w:r>
      <w:r>
        <w:rPr>
          <w:rFonts w:cs="Angsana New" w:ascii="Angsana New" w:hAnsi="Angsana New"/>
          <w:sz w:val="32"/>
          <w:szCs w:val="32"/>
        </w:rPr>
        <w:br/>
        <w:t>    </w:t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ใช้แบบทดสอบ</w:t>
      </w:r>
      <w:r>
        <w:rPr>
          <w:rFonts w:cs="Angsana New" w:ascii="Angsana New" w:hAnsi="Angsana New"/>
          <w:sz w:val="32"/>
          <w:szCs w:val="32"/>
        </w:rPr>
        <w:br/>
        <w:t>    </w:t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ส่งแบบสอบถามหรือแบบวัดเจตคติ</w:t>
      </w:r>
      <w:r>
        <w:rPr>
          <w:rFonts w:cs="Angsana New" w:ascii="Angsana New" w:hAnsi="Angsana New"/>
          <w:sz w:val="32"/>
          <w:szCs w:val="32"/>
        </w:rPr>
        <w:br/>
        <w:t>    </w:t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สัมภาษณ์</w:t>
      </w:r>
      <w:r>
        <w:rPr>
          <w:rFonts w:cs="Angsana New" w:ascii="Angsana New" w:hAnsi="Angsana New"/>
          <w:sz w:val="32"/>
          <w:szCs w:val="32"/>
        </w:rPr>
        <w:br/>
        <w:t>   </w:t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การสังเกต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ind w:left="720" w:hanging="0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 xml:space="preserve">5.1. </w:t>
      </w:r>
      <w:r>
        <w:rPr>
          <w:rFonts w:ascii="Angsana New" w:hAnsi="Angsana New" w:eastAsia="PMingLiU;新細明體"/>
          <w:sz w:val="32"/>
          <w:sz w:val="32"/>
          <w:szCs w:val="32"/>
        </w:rPr>
        <w:t>ประชุมชี้แจงการใช้เครื่องมือ ทุกประเภทแก่บุคลากรที่เกี่ยวข้องให้เข้าใจตรงกัน ว่า</w:t>
      </w:r>
    </w:p>
    <w:p>
      <w:pPr>
        <w:pStyle w:val="Normal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eastAsia="PMingLiU;新細明體"/>
          <w:sz w:val="32"/>
          <w:sz w:val="32"/>
          <w:szCs w:val="32"/>
        </w:rPr>
        <w:t>เครื่องมือ ประเภทใด ใช้เก็บข้อมูลกับใค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สถานศึกษาได้ดำเนินการประชุมชี้แจงการใช้เครื่องมือทุกประเภทแก่บุคลากรที่เกี่ยวข้องให้เข้าใจตรงกันและมอบหมายให้ดำเนินการจัดเก็บข้อมูล โดยมีคำสั่งมอบหมา</w:t>
      </w:r>
      <w:r>
        <w:rPr>
          <w:rFonts w:ascii="Angsana New" w:hAnsi="Angsana New"/>
          <w:color w:val="000000"/>
          <w:sz w:val="32"/>
          <w:sz w:val="32"/>
          <w:szCs w:val="32"/>
        </w:rPr>
        <w:t>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การจัดเก็บข้อมูล</w:t>
      </w:r>
      <w:r>
        <w:rPr>
          <w:rFonts w:ascii="Angsana New" w:hAnsi="Angsana New" w:eastAsia="PMingLiU;新細明體"/>
          <w:sz w:val="32"/>
          <w:sz w:val="32"/>
          <w:szCs w:val="32"/>
        </w:rPr>
        <w:t xml:space="preserve"> </w:t>
      </w:r>
      <w:r>
        <w:rPr>
          <w:rFonts w:ascii="Angsana New" w:hAnsi="Angsana New" w:eastAsia="PMingLiU;新細明體"/>
          <w:sz w:val="32"/>
          <w:sz w:val="32"/>
          <w:szCs w:val="32"/>
        </w:rPr>
        <w:t>ผู้รับผิดชอบตามมาตรฐานที่แต่งตั้งไว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PMingLiU;新細明體"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 w:eastAsia="PMingLiU;新細明體"/>
          <w:sz w:val="32"/>
          <w:sz w:val="32"/>
          <w:szCs w:val="32"/>
        </w:rPr>
        <w:t>เครื่องมือที่ใช้ในการเก็บข้อมูล</w:t>
      </w:r>
      <w:r>
        <w:rPr>
          <w:rFonts w:ascii="Angsana New" w:hAnsi="Angsana New"/>
          <w:sz w:val="32"/>
          <w:sz w:val="32"/>
          <w:szCs w:val="32"/>
        </w:rPr>
        <w:t xml:space="preserve"> เช่น แบบบันทึกข้อมูลเชิงประจักษ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บบสัมภาษณ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บบสำรวจ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สรุปรายงานผลงาน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3   </w:t>
      </w:r>
      <w:r>
        <w:rPr>
          <w:rFonts w:ascii="Angsana New" w:hAnsi="Angsana New"/>
          <w:sz w:val="32"/>
          <w:sz w:val="32"/>
          <w:szCs w:val="32"/>
        </w:rPr>
        <w:t>เลือกเก็บข้อมูลให้ตรงกับความ เหมาะสมของบริบทที่ต้องการเก็บรายละเอียดข้อมูล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การเก็บ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ำเนินการเก็บข้อมูล  เก็บรวบรวมโดย</w:t>
      </w:r>
      <w:r>
        <w:rPr>
          <w:color w:val="000000"/>
          <w:sz w:val="32"/>
          <w:sz w:val="32"/>
          <w:szCs w:val="32"/>
        </w:rPr>
        <w:t>ครู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ศน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อำเภอน้ำหนาว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ดำเนินการจัดเก็บข้อมูลและรวบรวมด้วยตนเอง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่งแบบสอบถามให้ผู้เรียนกรอก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ทำใบงานการพบกลุ่ม  กร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โครง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ซักถาม  สัมภาษณ์  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รับบร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ใช้แบบสอบถาม  โดยให้ประชาชนในชุมชนกรอ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จัดกิจกรรม  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กลุ่มเป้าหมายที่มาร่วมกิจกรรม เช่น กลุ่มอาชี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หลักฐาน  หนังสือราชการภายในและภายนอก เช่น รายงานการประชุม  คำสั่ง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และประเมินผลข้อมู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ทำงานผู้รับผิดชอบนำข้อมูลและหลักฐานที่ตรวจสอบได้มาวิเคราะห์ร่วมกันตามมาตรฐานการศึกษานอก</w:t>
      </w:r>
      <w:r>
        <w:rPr>
          <w:rFonts w:ascii="Angsana New" w:hAnsi="Angsana New"/>
          <w:sz w:val="32"/>
          <w:sz w:val="32"/>
          <w:szCs w:val="32"/>
        </w:rPr>
        <w:t>ระบบและการศึกษาตามอัธย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มาตรฐาน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  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 เป็นรายงาน  หรือสรุปผลการผลการปฏิบัติงานต่าง ๆ ที่แสดงว่าสถานศึกษาได้มีการปฏิบัติงาน  ตาม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ในแผนปฏิบัติงานประจำปี ที่สอดคล้องกับปรัชญา  วัตถุประสงค์และเป้าหมายของสถาน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การให้คะแนน  เป็นข้อกำหนดที่บ่งบอกให้เห็นถึงผลลัพธ์ของการปฏิบัติงานว่า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สถานศึกษาปฏิบัติงานบรรลุตามเกณฑ์การพิจารณาในแต่ละตัวบ่งชี้จะได้คะแนนเท่า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ีขั้นตอ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ให้สถานศึกษาตรวจสอบและให้คะแนนตนเองในแต่ละ  มาตรฐาน   ตัวบ่งชี้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ณฑ์การพิจารณ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ิดคะแนนตัวบ่งชี้  ให้ตรวจสอบแต่ละเกณฑ์การพิจารณาและคำถามว่ามี หรือ ไม่มี  ข้อมูลตามเกณฑ์การพิจารณ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ถ้าตอบว่า  มี  ให้ตรวจสอบว่ามีร่องรอยหลักฐานสอดคล้องกับที่กำหนดหรือไม่  ถ้ามีและสอดคล้อง  ได้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ถ้าตอบว่า  ไม่มี  สถานศึกษาจะต้องเร่งดำเนินการ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คิดคะแนนของมาตรฐาน  ให้นำคะแนนของแต่ละตัวบ่งชี้  มารวมกันแล้วหารด้วยจำนวนตัวบ่งชี้จะเป็นค่าเฉลี่ยมาตรฐา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การประเมิน    เป็นข้อกำหนดที่ตัดสินว่าในมาตรฐานหรือตัวบ่งชี้ที่กำหนด  สถานศึกษามีมาตรฐานคุณภาพในระดับใดสำหรับสถานศึกษาในสังกัดสำนักงานส่งเสริมการศึกษานอกระบบและการศึกษาตามอัธยาศัย  ได้กำหนดเกณฑ์การประเมินคุณภาพไว้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ระดับ  ได้แก่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ีมาก   ดี   พอใช้   และปรับปรุง  เกณฑ์การประเมิน   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ระดับ  คือ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7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พิจารณาการให้คะแนนราย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right="-2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กณฑ์การพิจารณาการให้คะแน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เกณฑ์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795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5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มีคุณลักษณะตามเกณฑ์การพิจารณ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มีคุณลักษณะตามเกณฑ์การพิจารณ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มีคุณลักษณะตามเกณฑ์การพิจารณ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1 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มีคุณลักษณะตามเกณฑ์การพิจารณ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right="-2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ind w:right="-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มินระดับตัวบ่งช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ระดับ</w:t>
      </w:r>
    </w:p>
    <w:p>
      <w:pPr>
        <w:pStyle w:val="Normal"/>
        <w:ind w:right="-2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3690</wp:posOffset>
                </wp:positionH>
                <wp:positionV relativeFrom="paragraph">
                  <wp:posOffset>96520</wp:posOffset>
                </wp:positionV>
                <wp:extent cx="485394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1932"/>
                              <w:gridCol w:w="1896"/>
                              <w:gridCol w:w="1776"/>
                            </w:tblGrid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firstLine="18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ปรับปรุง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อใช้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ี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ีมา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49.9pt;mso-wrap-distance-left:9pt;mso-wrap-distance-right:9pt;mso-wrap-distance-top:0pt;mso-wrap-distance-bottom:0pt;margin-top:7.6pt;mso-position-vertical-relative:text;margin-left:124.7pt;mso-position-horizontal-relative:page">
                <v:fill opacity="0f"/>
                <v:textbox inset="0in,0in,0in,0in">
                  <w:txbxContent>
                    <w:tbl>
                      <w:tblPr>
                        <w:tblW w:w="7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  <w:gridCol w:w="1932"/>
                        <w:gridCol w:w="1896"/>
                        <w:gridCol w:w="1776"/>
                      </w:tblGrid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firstLine="1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รับปรุง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อใช้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ี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ีมา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ระดับมาตรฐาน นำค่าร้อยละของตัวบ่งชี้ทุกตัวมารวมกันแล้วหาค่าเฉลี่ย   นำค่าที่ได้ไปเปรียบเทียบตามเกณฑ์ประเมินคุณภาพระดับมาตรฐาน ดังนี้</w:t>
      </w:r>
    </w:p>
    <w:tbl>
      <w:tblPr>
        <w:tblW w:w="794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200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firstLine="7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ค่าเฉลี่ย ต่ำกว่า</w:t>
            </w:r>
          </w:p>
          <w:p>
            <w:pPr>
              <w:pStyle w:val="Normal"/>
              <w:ind w:left="720" w:hanging="7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ค่าเฉลี่ย 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>1.75 - 2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ค่าเฉลี่ย 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>2.75 - 3.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ค่าเฉลี่ย 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 – 4.00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ำเครื่องมือที่เก็บรวบรวมไปวิเคราะห์ตามหลักวิชาการสร้างเครื่องมือ เช่น การใช้ค่าสถิติความถี่ และค่าร้อยละ ที่สอดคล้องการตรวจสอบข้อมู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ุปและเขียนราย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รวบรวมการวิเคราะห์ข้อมูลเสร็จแล้วนำมาจัดทำรายงานการประเมินตนเองประกอบด้ว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 </w:t>
      </w:r>
      <w:r>
        <w:rPr>
          <w:rFonts w:cs="Angsana New" w:ascii="Angsana New" w:hAnsi="Angsana New"/>
          <w:sz w:val="32"/>
          <w:szCs w:val="32"/>
        </w:rPr>
        <w:t>1</w:t>
        <w:tab/>
        <w:tab/>
      </w:r>
      <w:r>
        <w:rPr>
          <w:rFonts w:ascii="Angsana New" w:hAnsi="Angsana New"/>
          <w:sz w:val="32"/>
          <w:sz w:val="32"/>
          <w:szCs w:val="32"/>
        </w:rPr>
        <w:t>ข้อมูลพื้นฐานของสถาน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การประกันคุณภาพภายในสถาน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ประเมินตนเองของสถาน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 </w:t>
      </w:r>
      <w:r>
        <w:rPr>
          <w:rFonts w:cs="Angsana New" w:ascii="Angsana New" w:hAnsi="Angsana New"/>
          <w:sz w:val="32"/>
          <w:szCs w:val="32"/>
        </w:rPr>
        <w:t>4</w:t>
        <w:tab/>
        <w:tab/>
      </w:r>
      <w:r>
        <w:rPr>
          <w:rFonts w:ascii="Angsana New" w:hAnsi="Angsana New"/>
          <w:sz w:val="32"/>
          <w:sz w:val="32"/>
          <w:szCs w:val="32"/>
        </w:rPr>
        <w:t>ผลการประเมินของสถานศึกษ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ผล   อภิปรายผล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18" w:gutter="0" w:header="709" w:top="226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ngsanaUPC" w:hAnsi="AngsanaUPC" w:eastAsia="Calibri" w:cs="AngsanaUPC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S Sans Serif;Times New Roman" w:hAnsi="MS Sans Serif;Times New Roman" w:cs="Tahoma"/>
      <w:color w:val="0000A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1:00Z</dcterms:created>
  <dc:creator>iLLuSioN</dc:creator>
  <dc:description/>
  <cp:keywords/>
  <dc:language>en-US</dc:language>
  <cp:lastModifiedBy>iLLuSioN</cp:lastModifiedBy>
  <cp:lastPrinted>2009-10-27T15:49:00Z</cp:lastPrinted>
  <dcterms:modified xsi:type="dcterms:W3CDTF">2009-11-09T10:55:00Z</dcterms:modified>
  <cp:revision>3</cp:revision>
  <dc:subject/>
  <dc:title>คำนำ</dc:title>
</cp:coreProperties>
</file>