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ข้อมูลพื้นฐานของสถานศึกษา</w:t>
      </w:r>
    </w:p>
    <w:p>
      <w:pPr>
        <w:pStyle w:val="Normal"/>
        <w:rPr>
          <w:rFonts w:cs="AngsanaUPC"/>
          <w:sz w:val="32"/>
          <w:szCs w:val="32"/>
        </w:rPr>
      </w:pPr>
      <w:r>
        <w:rPr>
          <w:b/>
          <w:bCs/>
          <w:sz w:val="32"/>
          <w:szCs w:val="32"/>
        </w:rPr>
        <w:t xml:space="preserve">1. </w:t>
      </w:r>
      <w:r>
        <w:rPr>
          <w:rFonts w:cs="AngsanaUPC"/>
          <w:b/>
          <w:b/>
          <w:bCs/>
          <w:sz w:val="32"/>
          <w:sz w:val="32"/>
          <w:szCs w:val="32"/>
        </w:rPr>
        <w:t>ชื่อสถานศึกษา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ศูนย์การศึกษาระบบและการศึกษาตามอัธยาศัยอำเภอน้ำหนาว</w:t>
      </w:r>
    </w:p>
    <w:p>
      <w:pPr>
        <w:pStyle w:val="Normal"/>
        <w:tabs>
          <w:tab w:val="clear" w:pos="720"/>
          <w:tab w:val="left" w:pos="1560" w:leader="none"/>
        </w:tabs>
        <w:ind w:firstLine="1134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เลข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34 </w:t>
      </w:r>
      <w:r>
        <w:rPr>
          <w:rFonts w:cs="AngsanaUPC"/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5  </w:t>
      </w:r>
      <w:r>
        <w:rPr>
          <w:rFonts w:cs="AngsanaUPC"/>
          <w:sz w:val="32"/>
          <w:sz w:val="32"/>
          <w:szCs w:val="32"/>
        </w:rPr>
        <w:t>ตำบลน้ำหนา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อำเภอน้ำหนาว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จังหวัดเพชรบูรณ์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ind w:firstLine="1134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รหัสไปรษณีย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67260   </w:t>
      </w:r>
      <w:r>
        <w:rPr>
          <w:rFonts w:cs="AngsanaUPC"/>
          <w:sz w:val="32"/>
          <w:sz w:val="32"/>
          <w:szCs w:val="32"/>
        </w:rPr>
        <w:t>โทรศัพท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0-5677-9121 </w:t>
      </w:r>
      <w:r>
        <w:rPr>
          <w:rFonts w:cs="AngsanaUPC"/>
          <w:sz w:val="32"/>
          <w:sz w:val="32"/>
          <w:szCs w:val="32"/>
        </w:rPr>
        <w:t>โทรส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0-56</w:t>
      </w:r>
      <w:r>
        <w:rPr>
          <w:rFonts w:cs="AngsanaUPC"/>
          <w:color w:val="000000"/>
          <w:sz w:val="32"/>
          <w:szCs w:val="32"/>
        </w:rPr>
        <w:t>77-9026</w:t>
      </w:r>
    </w:p>
    <w:p>
      <w:pPr>
        <w:pStyle w:val="Normal"/>
        <w:ind w:firstLine="1134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ab/>
        <w:t xml:space="preserve">   </w:t>
      </w:r>
      <w:hyperlink r:id="rId2">
        <w:r>
          <w:rPr>
            <w:rStyle w:val="InternetLink"/>
            <w:rFonts w:cs="AngsanaUPC" w:ascii="Angsana New" w:hAnsi="Angsana New"/>
            <w:sz w:val="32"/>
            <w:szCs w:val="32"/>
            <w:u w:val="none"/>
          </w:rPr>
          <w:t>Email: nfenamnao@hotmail.com</w:t>
        </w:r>
      </w:hyperlink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งกัด</w:t>
      </w:r>
      <w:r>
        <w:rPr>
          <w:rFonts w:cs="Times New Roman"/>
          <w:sz w:val="32"/>
          <w:sz w:val="32"/>
          <w:szCs w:val="32"/>
        </w:rPr>
        <w:t xml:space="preserve">      </w:t>
      </w:r>
      <w:r>
        <w:rPr>
          <w:rFonts w:cs="AngsanaUPC"/>
          <w:sz w:val="32"/>
          <w:szCs w:val="32"/>
        </w:rPr>
        <w:tab/>
        <w:t xml:space="preserve"> </w:t>
      </w:r>
      <w:r>
        <w:rPr>
          <w:rFonts w:cs="AngsanaUPC"/>
          <w:sz w:val="32"/>
          <w:sz w:val="32"/>
          <w:szCs w:val="32"/>
        </w:rPr>
        <w:t>สำนักงานส่งเสริมการศึกษานอกระบบและการศึกษาตามอัธยาศัยจังหวัดเพชรบูรณ์</w:t>
      </w:r>
      <w:r>
        <w:rPr>
          <w:rFonts w:cs="Times New Roman"/>
          <w:sz w:val="32"/>
          <w:sz w:val="32"/>
          <w:szCs w:val="32"/>
        </w:rPr>
        <w:t xml:space="preserve">      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สำนักส่งเสริมการศึกษานอกระบบและการศึกษาตามอัธยาศัย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  <w:t xml:space="preserve">      </w:t>
        <w:tab/>
      </w:r>
      <w:r>
        <w:rPr>
          <w:rFonts w:cs="AngsanaUPC"/>
          <w:sz w:val="32"/>
          <w:sz w:val="32"/>
          <w:szCs w:val="32"/>
        </w:rPr>
        <w:t>สำนักปลัดกระทรวงศึกษาธิการ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rFonts w:cs="AngsanaUPC"/>
          <w:sz w:val="32"/>
          <w:szCs w:val="32"/>
        </w:rPr>
        <w:tab/>
        <w:tab/>
        <w:t xml:space="preserve"> </w:t>
      </w:r>
      <w:r>
        <w:rPr>
          <w:rFonts w:cs="AngsanaUPC"/>
          <w:sz w:val="32"/>
          <w:sz w:val="32"/>
          <w:szCs w:val="32"/>
        </w:rPr>
        <w:t>กระทรวงศึกษาธิการ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วัติความเป็นมาของสถานศึกษา</w:t>
      </w:r>
    </w:p>
    <w:p>
      <w:pPr>
        <w:pStyle w:val="Normal"/>
        <w:tabs>
          <w:tab w:val="clear" w:pos="720"/>
          <w:tab w:val="left" w:pos="1080" w:leader="none"/>
        </w:tabs>
        <w:ind w:right="-33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ศูนย์การศึกษานอกระบบและการศึกษาตามอัธยาศัยอำเภอน้ำหนาว ตั้งอยู่เลขที่  </w:t>
      </w:r>
      <w:r>
        <w:rPr>
          <w:rFonts w:cs="Angsana New" w:ascii="Angsana New" w:hAnsi="Angsana New"/>
          <w:sz w:val="32"/>
          <w:szCs w:val="32"/>
        </w:rPr>
        <w:t xml:space="preserve">234  </w:t>
      </w:r>
      <w:r>
        <w:rPr>
          <w:rFonts w:ascii="Angsana New" w:hAnsi="Angsana New"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ตำบลน้ำหนาว  อำเภอน้ำหนาว  จังหวัดเพชรบูรณ์  สังกัดสำนักงานส่งเสริมการศึกษานอกระบบและการศึกษาตามอัธยาศัย กระทรวงศึกษาธิการ   จัดกิจกรรมการเรียนการสอนในลักษณะของการศึกษานอกระบบ และ</w:t>
      </w:r>
      <w:r>
        <w:rPr>
          <w:rFonts w:ascii="Angsana New" w:hAnsi="Angsana New"/>
          <w:sz w:val="32"/>
          <w:sz w:val="32"/>
          <w:szCs w:val="32"/>
        </w:rPr>
        <w:t>การศึกษาตาม</w:t>
      </w:r>
      <w:r>
        <w:rPr>
          <w:rFonts w:ascii="Angsana New" w:hAnsi="Angsana New"/>
          <w:sz w:val="32"/>
          <w:sz w:val="32"/>
          <w:szCs w:val="32"/>
        </w:rPr>
        <w:t xml:space="preserve">อัธยาศัย เพื่อให้บริการทางการศึกษาแก่ประชาชนผู้ด้อย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พลาด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ขาดโอกาสทางการศึกษาในพื้นที่อำเภอน้ำหนาว จังหวัดเพชรบูรณ์  </w:t>
      </w:r>
    </w:p>
    <w:p>
      <w:pPr>
        <w:pStyle w:val="Normal"/>
        <w:tabs>
          <w:tab w:val="clear" w:pos="720"/>
          <w:tab w:val="left" w:pos="1080" w:leader="none"/>
        </w:tabs>
        <w:ind w:right="-33" w:firstLine="108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6  </w:t>
      </w:r>
      <w:r>
        <w:rPr>
          <w:rFonts w:ascii="Angsana New" w:hAnsi="Angsana New"/>
          <w:sz w:val="32"/>
          <w:sz w:val="32"/>
          <w:szCs w:val="32"/>
        </w:rPr>
        <w:t xml:space="preserve">กรมการศึกษานอกโรงเรียน ได้ประกาศจัดตั้งศูนย์บริการการศึกษานอกโรงเรียนอำเภอน้ำหนาว และต่อมาได้มีการก่อสร้างห้องสมุดประชาชนอำเภอน้ำหนาว  เมื่อวันที่  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ตุลาคม 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/>
          <w:sz w:val="32"/>
          <w:sz w:val="32"/>
          <w:szCs w:val="32"/>
        </w:rPr>
        <w:t xml:space="preserve">ณ  พื้นที่ดินของป่าสงวนแห่งชาติป่าอุทยานแห่งชาติน้ำหนาวบนพื้นที่ 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ตารางวา   บริเวณหลังที่ว่าการอำเภอน้ำหนาว    โดย ได้รับการจัดสรรงบประมาณจากกรมการศึกษานอกโรงเรียน   สร้างเสร็จวันที่  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กุมภาพันธ์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8    </w:t>
      </w:r>
      <w:r>
        <w:rPr>
          <w:rFonts w:ascii="Angsana New" w:hAnsi="Angsana New"/>
          <w:sz w:val="32"/>
          <w:sz w:val="32"/>
          <w:szCs w:val="32"/>
        </w:rPr>
        <w:t xml:space="preserve">และอยู่ในความดูแลของศูนย์บริการการศึกษานอกโรงเรียนอำเภอน้ำหนาว    </w:t>
      </w:r>
    </w:p>
    <w:p>
      <w:pPr>
        <w:pStyle w:val="Normal"/>
        <w:tabs>
          <w:tab w:val="clear" w:pos="720"/>
          <w:tab w:val="left" w:pos="1080" w:leader="none"/>
        </w:tabs>
        <w:ind w:right="-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ศูนย์บริการการศึกษานอกโรงเรียนอำเภอน้ำหนาว  มีผู้บริหารดังนี้</w:t>
      </w:r>
    </w:p>
    <w:p>
      <w:pPr>
        <w:pStyle w:val="Normal"/>
        <w:tabs>
          <w:tab w:val="clear" w:pos="720"/>
          <w:tab w:val="left" w:pos="1080" w:leader="none"/>
        </w:tabs>
        <w:ind w:right="-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นางสาวสุธิน  จันทร์ล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ผู้ประสานงา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  </w:t>
        <w:tab/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34</w:t>
      </w:r>
    </w:p>
    <w:p>
      <w:pPr>
        <w:pStyle w:val="Normal"/>
        <w:tabs>
          <w:tab w:val="clear" w:pos="720"/>
          <w:tab w:val="left" w:pos="1080" w:leader="none"/>
        </w:tabs>
        <w:ind w:right="-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นายราเชน</w:t>
      </w:r>
      <w:r>
        <w:rPr>
          <w:rFonts w:ascii="Angsana New" w:hAnsi="Angsana New"/>
          <w:sz w:val="32"/>
          <w:sz w:val="32"/>
          <w:szCs w:val="32"/>
        </w:rPr>
        <w:t>ทร์</w:t>
      </w:r>
      <w:r>
        <w:rPr>
          <w:rFonts w:ascii="Angsana New" w:hAnsi="Angsana New"/>
          <w:sz w:val="32"/>
          <w:sz w:val="32"/>
          <w:szCs w:val="32"/>
        </w:rPr>
        <w:t xml:space="preserve">  บูรณศาสต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ประสานงา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 </w:t>
        <w:tab/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36</w:t>
      </w:r>
    </w:p>
    <w:p>
      <w:pPr>
        <w:pStyle w:val="Normal"/>
        <w:tabs>
          <w:tab w:val="clear" w:pos="720"/>
          <w:tab w:val="left" w:pos="1080" w:leader="none"/>
        </w:tabs>
        <w:ind w:right="-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มงคล  ชัยสิทธิ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ัวหน้าศูนย์   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36</w:t>
      </w:r>
    </w:p>
    <w:p>
      <w:pPr>
        <w:pStyle w:val="Normal"/>
        <w:tabs>
          <w:tab w:val="clear" w:pos="720"/>
          <w:tab w:val="left" w:pos="1080" w:leader="none"/>
        </w:tabs>
        <w:ind w:right="-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วิบูลย์  ตรีถ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ศบอ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cs="Angsana New" w:ascii="Angsana New" w:hAnsi="Angsana New"/>
          <w:sz w:val="32"/>
          <w:szCs w:val="32"/>
        </w:rPr>
        <w:t xml:space="preserve">            </w:t>
        <w:tab/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42</w:t>
      </w:r>
    </w:p>
    <w:p>
      <w:pPr>
        <w:pStyle w:val="Normal"/>
        <w:tabs>
          <w:tab w:val="clear" w:pos="720"/>
          <w:tab w:val="left" w:pos="1080" w:leader="none"/>
        </w:tabs>
        <w:ind w:right="-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วิวัฒน์  ด้วงทอ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ศบอ</w:t>
      </w:r>
      <w:r>
        <w:rPr>
          <w:rFonts w:cs="Angsana New" w:ascii="Angsana New" w:hAnsi="Angsana New"/>
          <w:sz w:val="32"/>
          <w:szCs w:val="32"/>
        </w:rPr>
        <w:t xml:space="preserve">.     </w:t>
      </w:r>
      <w:r>
        <w:rPr>
          <w:rFonts w:cs="Angsana New" w:ascii="Angsana New" w:hAnsi="Angsana New"/>
          <w:sz w:val="32"/>
          <w:szCs w:val="32"/>
        </w:rPr>
        <w:tab/>
        <w:t xml:space="preserve">            </w:t>
        <w:tab/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48</w:t>
      </w:r>
    </w:p>
    <w:p>
      <w:pPr>
        <w:pStyle w:val="Normal"/>
        <w:tabs>
          <w:tab w:val="clear" w:pos="720"/>
          <w:tab w:val="left" w:pos="1080" w:leader="none"/>
        </w:tabs>
        <w:ind w:right="-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ว่าที่ 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ดำริห์  ติยะวัฒน์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ผ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              </w:t>
        <w:tab/>
      </w:r>
      <w:r>
        <w:rPr>
          <w:rFonts w:ascii="Angsana New" w:hAnsi="Angsana New"/>
          <w:sz w:val="32"/>
          <w:sz w:val="32"/>
          <w:szCs w:val="32"/>
        </w:rPr>
        <w:t>ปัจจุบัน</w:t>
      </w:r>
    </w:p>
    <w:p>
      <w:pPr>
        <w:pStyle w:val="Normal"/>
        <w:tabs>
          <w:tab w:val="clear" w:pos="720"/>
          <w:tab w:val="left" w:pos="-180" w:leader="none"/>
        </w:tabs>
        <w:ind w:right="-33" w:hanging="0"/>
        <w:jc w:val="left"/>
        <w:rPr/>
      </w:pPr>
      <w:r>
        <w:object w:dxaOrig="13411" w:dyaOrig="7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39pt;width:466.65pt;height:584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74378668" r:id="rId3"/>
        </w:object>
      </w: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                                             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แผนที่อำเภอน้ำหนาว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42900</wp:posOffset>
            </wp:positionH>
            <wp:positionV relativeFrom="paragraph">
              <wp:posOffset>4229100</wp:posOffset>
            </wp:positionV>
            <wp:extent cx="434340" cy="438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87570" cy="858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858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วัติอำเภอน้ำหนาว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ำเภอน้ำหนาว เมื่อ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400 </w:t>
      </w:r>
      <w:r>
        <w:rPr>
          <w:rFonts w:ascii="Angsana New" w:hAnsi="Angsana New"/>
          <w:sz w:val="32"/>
          <w:sz w:val="32"/>
          <w:szCs w:val="32"/>
        </w:rPr>
        <w:t xml:space="preserve">เดิมเป็นเพียงกลุ่มบ้านเล็กๆ มีบ้านเรือนประมาณ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-5 </w:t>
      </w:r>
      <w:r>
        <w:rPr>
          <w:rFonts w:ascii="Angsana New" w:hAnsi="Angsana New"/>
          <w:sz w:val="32"/>
          <w:sz w:val="32"/>
          <w:szCs w:val="32"/>
        </w:rPr>
        <w:t>ครอบครัว ตั้งอยู่ในบริเวณบ้านห้วยน้ำหนาวกลุ่มบ้านดังกล่าวเป็นชุมชนที่ยังไม่ถาวรมี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เคลื่อนย้ายหมู่บ้านเมื่อมีการเจ็บป่วยล้มตาย หรือเกิดโรคระบาดของคนในหมู่บ้านประชาชนจะอพยพครอบครัวหนีโรคร้ายเข้าไปอาศัยอยู่ตามป่าเขา ไร่นา เมื่อโรคร้ายสงบลงจึงอพยพกลับถิ่นเดิมหรือไปตั้งเป็นหมู่บ้านขึ้นใหม่โดยมีความเชื่อกันว่า ผีกิน หรือผีมารังควาน เมื่อย้ายหมู่บ้านคราใดก็เปลี่ยนชื่อหมู่บ้านไปเรื่อยๆ ตามสภาพที่ตั้งของหมู่บ้าน เช่น บ้านห้วยขอนเปลือย บ้านโนนจำป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้านโคกลานกลอย บ้านห้วยตำแย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้านห้วยน้ำหนาว และบ้านท่าไร่เป็นต้น หมู่บ้านทั้งหมดนี้ ขึ้นต่อการปกครองตำบลหล่มเก่า อำเภอ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ล่มเก่า ต่อมามีการตั้งหมู่บ้านขึ้น ได้แก่ บ้านนาพอสอง บ้านห้วยหอ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บ้านวังกวาง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้านตาดข่า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้านกกกล้วยนวล ทำให้การตรวจตราและดูแลราษฎรของเจ้าหน้าที่เป็นไปด้วยความยากลำบาก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457 </w:t>
      </w:r>
      <w:r>
        <w:rPr>
          <w:rFonts w:ascii="Angsana New" w:hAnsi="Angsana New"/>
          <w:sz w:val="32"/>
          <w:sz w:val="32"/>
          <w:szCs w:val="32"/>
        </w:rPr>
        <w:t>ทางราชการได้แยกพื้นที่บ้านห้วยน้ำหนาวออกจากตำบลหล่มเก่าตั้งเป็นตำบลหนึ่งของอำเภอหล่มเก่า เรียกว่า “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น้ำหนาว” กำนันตำบลน้ำหนาวคนแรกคือ นายมูล คัมภีร์ อยู่ที่บ้านห้วยลาด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487 </w:t>
      </w:r>
      <w:r>
        <w:rPr>
          <w:rFonts w:ascii="Angsana New" w:hAnsi="Angsana New"/>
          <w:sz w:val="32"/>
          <w:sz w:val="32"/>
          <w:szCs w:val="32"/>
        </w:rPr>
        <w:t>รัฐบาลได้ตราพระราชกำหนดระเบียบบริหารนครบาลเพชรบูรณ์</w:t>
      </w:r>
      <w:r>
        <w:rPr>
          <w:rFonts w:ascii="Angsana New" w:hAnsi="Angsana New"/>
          <w:sz w:val="32"/>
          <w:sz w:val="32"/>
          <w:szCs w:val="32"/>
        </w:rPr>
        <w:t xml:space="preserve"> ได้มีการสำรวจและเกณฑ์แรงงานราษฎรจากจังหวัดต่างๆ สร้างเส้นทางจากทางทิศตะวันออกเฉียงเหนือ สู่จังหวัดเพชรบูรณ์โดยเริ่มต้นทางเส้นทางที่บ้านศรีฐาน อำเภอภูกระดึง จังหวัดเลย ผ่านบ้านวังกวาง ภูผาลา บ้านหลักด่าน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่าห้วยอีหม้อ บ้านตาดกลอย สู่เขตอำเภอหล่มเก่า บ้านกกกระทอน หัวหน้าคณะผู้สำรวจเส้นทางในสมัยนั้น คือ นายช่างเต็ม วิภาคย์จนกิจ การก่อสร้างเส้นทางดังกล่าว ผู้คนต้องมาเสียชีวิตจากโรคภัยไข้เจ็บโดยเฉพาะไข้มาลาเรียในป่าน้ำหนาวเป็นจำนวน มาก ตรงบริเวณข้างสะพานห้วยผาลาเป็นสุสานที่ฝังศพของผู้เสียชีวิตเส้นทางสายนี้ก่อสร้างยังไม่เสร็จสมบูรณ์รัฐบาลของจอมพล 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พิบูลสงครามต้องลาออก การก่อสร้างดังกล่าวจึงถูกยกเลิก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21 </w:t>
      </w:r>
      <w:r>
        <w:rPr>
          <w:rFonts w:ascii="Angsana New" w:hAnsi="Angsana New"/>
          <w:sz w:val="32"/>
          <w:sz w:val="32"/>
          <w:szCs w:val="32"/>
        </w:rPr>
        <w:t>กระทรวงมหาดไทยได้ประกาศตั้งกิ่งอำเภอน้ำหนาว โดยแยกพื้นที่ตำบ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น้ำหน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อกจากอำเภอหล่มเก่า เนื่องจากเป็นพื้นที่ทุรกันดารห่างไกลคมนาคม เจ้าหน้าที่ของรัฐออกตรวจตราและเยี่ยมเยือนราษฎรไม่ทั่วถึง เพราะเป็นพื้นที่ชายแดนมีอาณาเขตติดต่อก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จังหวั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อำเภอประกอบกับมีการแทรกซึมของผู้ก่อการร้าย คอมมิวนิสต์ และยากต่อการปราบปรามซึ่ง ผ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ตท</w:t>
      </w:r>
      <w:r>
        <w:rPr>
          <w:rFonts w:cs="Angsana New" w:ascii="Angsana New" w:hAnsi="Angsana New"/>
          <w:sz w:val="32"/>
          <w:szCs w:val="32"/>
        </w:rPr>
        <w:t xml:space="preserve">.1617 </w:t>
      </w:r>
      <w:r>
        <w:rPr>
          <w:rFonts w:ascii="Angsana New" w:hAnsi="Angsana New"/>
          <w:sz w:val="32"/>
          <w:sz w:val="32"/>
          <w:szCs w:val="32"/>
        </w:rPr>
        <w:t xml:space="preserve">และผู้ว่าราชการจังหวัดเพชรบูรณ์มีความเห็นสอดคล้องต้องกันว่าควรจัดตั้งเป็นกิ่งอำเภอขึ้น และกระทรวง   มหาดไทยได้ ตั้งเป็นกิ่งอำเภอ ตามประกาศ    ลง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21   </w:t>
      </w:r>
      <w:r>
        <w:rPr>
          <w:rFonts w:ascii="Angsana New" w:hAnsi="Angsana New"/>
          <w:sz w:val="32"/>
          <w:sz w:val="32"/>
          <w:szCs w:val="32"/>
        </w:rPr>
        <w:t>โดยให้ขึ้นอยู่ก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ำเภอหล่มเก่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          </w:t>
      </w:r>
      <w:r>
        <w:rPr>
          <w:rFonts w:ascii="Angsana New" w:hAnsi="Angsana New"/>
          <w:sz w:val="32"/>
          <w:sz w:val="32"/>
          <w:szCs w:val="32"/>
        </w:rPr>
        <w:t xml:space="preserve">ในปีแรกใช้อาคารเรียนของโรงเรียนชุมชนบ้านนาพอส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ัจจุบันเป็นโรงเรียนอนุบาล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น้ำหน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ที่ทำการชั่วคราว</w:t>
      </w:r>
      <w:r>
        <w:rPr>
          <w:rFonts w:ascii="Angsana New" w:hAnsi="Angsana New"/>
          <w:sz w:val="32"/>
          <w:sz w:val="32"/>
          <w:szCs w:val="32"/>
        </w:rPr>
        <w:t xml:space="preserve"> ต่อมา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23 </w:t>
      </w:r>
      <w:r>
        <w:rPr>
          <w:rFonts w:ascii="Angsana New" w:hAnsi="Angsana New"/>
          <w:sz w:val="32"/>
          <w:sz w:val="32"/>
          <w:szCs w:val="32"/>
        </w:rPr>
        <w:t>ทางราชการได้ที่ว่าการกิ่งอำเภอสร้างเสร็จเมื่อ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24 </w:t>
      </w:r>
      <w:r>
        <w:rPr>
          <w:rFonts w:ascii="Angsana New" w:hAnsi="Angsana New"/>
          <w:sz w:val="32"/>
          <w:sz w:val="32"/>
          <w:szCs w:val="32"/>
        </w:rPr>
        <w:t xml:space="preserve">เป็นอาคาร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ชั้น และใช้เป็นที่ว่าการอำเภอถึงปัจจุบันนี้ นายเน็ด   </w:t>
      </w:r>
      <w:r>
        <w:rPr>
          <w:rFonts w:ascii="Angsana New" w:hAnsi="Angsana New"/>
          <w:sz w:val="32"/>
          <w:sz w:val="32"/>
          <w:szCs w:val="32"/>
        </w:rPr>
        <w:t>โฉมอุดม ปลัดอำเภ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ล่มเก่าเป็นปลัดอำเภอเป็นหัวหน้าประจำกิ่งอำเภอคนแรก     และได้ตั้งเป็นอำเภอตามพระราชกฤษฎีกา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24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ทั่วไปของอำเภอน้ำหนาว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ที่ตั้งและอาณาเขต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ำเภอน้ำหนาว  ตั้งอยู่ทางทิศตะวันออกเฉียงเหนือของจังหวัดเพชรบูรณ์  ห่างจากที่ตั้งของตัวจังหวัด  ระยะทางประมาณ  </w:t>
      </w:r>
      <w:r>
        <w:rPr>
          <w:rFonts w:cs="Angsana New" w:ascii="Angsana New" w:hAnsi="Angsana New"/>
          <w:sz w:val="32"/>
          <w:szCs w:val="32"/>
        </w:rPr>
        <w:t>145 </w:t>
      </w:r>
      <w:r>
        <w:rPr>
          <w:rFonts w:ascii="Angsana New" w:hAnsi="Angsana New"/>
          <w:sz w:val="32"/>
          <w:sz w:val="32"/>
          <w:szCs w:val="32"/>
        </w:rPr>
        <w:t xml:space="preserve">กิโลเมตร ตั้งอยู่บนที่ราบสูงบนทิวเขาเพชรบูรณ์ พื้นที่มีระดับความสูงประมาณ  </w:t>
      </w:r>
      <w:r>
        <w:rPr>
          <w:rFonts w:cs="Angsana New" w:ascii="Angsana New" w:hAnsi="Angsana New"/>
          <w:sz w:val="32"/>
          <w:szCs w:val="32"/>
        </w:rPr>
        <w:t xml:space="preserve">700-900  </w:t>
      </w:r>
      <w:r>
        <w:rPr>
          <w:rFonts w:ascii="Angsana New" w:hAnsi="Angsana New"/>
          <w:sz w:val="32"/>
          <w:sz w:val="32"/>
          <w:szCs w:val="32"/>
        </w:rPr>
        <w:t>เมตร  จากระดับน้ำทะเลปานกลาง   พื้นที่ส่วนใหญ่เป็นอุทยานแห่งชาติ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มีอาณาเขตติดต่อกับอำเภอต่างๆดังนี้ </w:t>
      </w:r>
      <w:r>
        <w:rPr>
          <w:rFonts w:cs="Angsana New" w:ascii="Angsana New" w:hAnsi="Angsana New"/>
          <w:sz w:val="32"/>
          <w:szCs w:val="32"/>
        </w:rPr>
        <w:br/>
        <w:t>            </w:t>
        <w:tab/>
      </w:r>
      <w:r>
        <w:rPr>
          <w:rFonts w:ascii="Angsana New" w:hAnsi="Angsana New"/>
          <w:sz w:val="32"/>
          <w:sz w:val="32"/>
          <w:szCs w:val="32"/>
        </w:rPr>
        <w:t xml:space="preserve">ทิศเหนือ 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ติดอำเภอ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วังสะพุง จังหวัดเลย 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ำเภอหล่มเก่</w:t>
      </w:r>
      <w:r>
        <w:rPr>
          <w:rFonts w:ascii="Angsana New" w:hAnsi="Angsana New"/>
          <w:sz w:val="32"/>
          <w:sz w:val="32"/>
          <w:szCs w:val="32"/>
        </w:rPr>
        <w:t xml:space="preserve">า จังหวัดเพชรบูรณ์ </w:t>
      </w:r>
      <w:r>
        <w:rPr>
          <w:rFonts w:cs="Angsana New" w:ascii="Angsana New" w:hAnsi="Angsana New"/>
          <w:sz w:val="32"/>
          <w:szCs w:val="32"/>
        </w:rPr>
        <w:br/>
        <w:t>            </w:t>
        <w:tab/>
      </w:r>
      <w:r>
        <w:rPr>
          <w:rFonts w:ascii="Angsana New" w:hAnsi="Angsana New"/>
          <w:sz w:val="32"/>
          <w:sz w:val="32"/>
          <w:szCs w:val="32"/>
        </w:rPr>
        <w:t xml:space="preserve">ทิศใต้               </w:t>
      </w:r>
      <w:r>
        <w:rPr>
          <w:rFonts w:ascii="Angsana New" w:hAnsi="Angsana New"/>
          <w:color w:val="000000"/>
          <w:sz w:val="32"/>
          <w:sz w:val="32"/>
          <w:szCs w:val="32"/>
        </w:rPr>
        <w:t>ติดอำเภอ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คอนสาร จังหวัดชัยภูมิ </w:t>
      </w:r>
      <w:r>
        <w:rPr>
          <w:rFonts w:cs="Angsana New" w:ascii="Angsana New" w:hAnsi="Angsana New"/>
          <w:sz w:val="32"/>
          <w:szCs w:val="32"/>
        </w:rPr>
        <w:br/>
        <w:t>            </w:t>
        <w:tab/>
      </w:r>
      <w:r>
        <w:rPr>
          <w:rFonts w:ascii="Angsana New" w:hAnsi="Angsana New"/>
          <w:sz w:val="32"/>
          <w:sz w:val="32"/>
          <w:szCs w:val="32"/>
        </w:rPr>
        <w:t>ทิศตะวันออก   </w:t>
      </w:r>
      <w:r>
        <w:rPr>
          <w:rFonts w:ascii="Angsana New" w:hAnsi="Angsana New"/>
          <w:color w:val="000000"/>
          <w:sz w:val="32"/>
          <w:sz w:val="32"/>
          <w:szCs w:val="32"/>
        </w:rPr>
        <w:t>ติดอำเภอ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ภูกระดึง จังหวัดเลย และ อำเภอภูผาม่าน จังหวัดขอนแก่น </w:t>
      </w:r>
      <w:r>
        <w:rPr>
          <w:rFonts w:cs="Angsana New" w:ascii="Angsana New" w:hAnsi="Angsana New"/>
          <w:sz w:val="32"/>
          <w:szCs w:val="32"/>
        </w:rPr>
        <w:br/>
        <w:t>            </w:t>
        <w:tab/>
      </w:r>
      <w:r>
        <w:rPr>
          <w:rFonts w:ascii="Angsana New" w:hAnsi="Angsana New"/>
          <w:sz w:val="32"/>
          <w:sz w:val="32"/>
          <w:szCs w:val="32"/>
        </w:rPr>
        <w:t xml:space="preserve">ทิศตะวันตก      </w:t>
      </w:r>
      <w:r>
        <w:rPr>
          <w:rFonts w:ascii="Angsana New" w:hAnsi="Angsana New"/>
          <w:color w:val="000000"/>
          <w:sz w:val="32"/>
          <w:sz w:val="32"/>
          <w:szCs w:val="32"/>
        </w:rPr>
        <w:t>ติดอำเภอ</w:t>
      </w:r>
      <w:r>
        <w:rPr>
          <w:rFonts w:ascii="Angsana New" w:hAnsi="Angsana New"/>
          <w:sz w:val="32"/>
          <w:sz w:val="32"/>
          <w:szCs w:val="32"/>
        </w:rPr>
        <w:t xml:space="preserve">    หล่มสัก จังหวัดเพชรบูรณ์ และ อำเภอหล่มเก่า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ภูมิประเทศ 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ภูมิประเทศของอำเภอน้ำหนาวเป็นที่ราบบนภูเขา พื้นที่ส่วนใหญ่เป็นเทือกเขาสูงสลับซับซ้อน ทางทิศเหนือเป็นเทือกเขาสูงและภูผาหินปูน   ทางทิศตะวันออกส่วนใหญ่เป็นที่ตั้งของตำบลและหมู่บ้า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 มีลำน้ำพองและภูกระดึงเป็นแนวเขตติดต่อกับภาคตะวันออกเฉียงเหนือ สำหรับทางทิศตะวันตกเป็นเขตอุทยานแห่งชาติน้ำหนาว ส่วนใหญ่ประกอบด้วยป่าดงดิบ ป่าดิบเขา ป่าดิบแล้ง ป่าดิบชื้น ป่าเต็งรัง ป่าไผ่ ป่าไม้เบญจพรรณและป่าสนเขา ส่วนทางทิศใต้มีแนวภูเขาสูงประกอบด้วย เขาดงสวนเมี่ยงและภูผาจิต  ซึ่งเป็นยอดเขาตัดที่สูงที่สุดของป่าน้ำหนาวสูงจากระดับน้ำทะเลประมาณ </w:t>
      </w:r>
      <w:r>
        <w:rPr>
          <w:rFonts w:cs="Angsana New" w:ascii="Angsana New" w:hAnsi="Angsana New"/>
          <w:sz w:val="32"/>
          <w:szCs w:val="32"/>
        </w:rPr>
        <w:t xml:space="preserve">1,271 </w:t>
      </w:r>
      <w:r>
        <w:rPr>
          <w:rFonts w:ascii="Angsana New" w:hAnsi="Angsana New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ภูมิอากาศ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ำเภอน้ำหนาวเป็นแบบมรสุม ม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ฤดูกล่าวคือ ฤดูร้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ือนมีนาคม – พฤษภาค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ฤดูฝ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ือนพฤษภาคม – ตุลาค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ฤดูหน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ือนพฤศจิกายน – กุมภาพันธ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ภาพอากาศทั่วไปเย็นสบายตลอดปี อุณหภูมิโดยเฉลี่ยในฤดูหนาวประมาณ </w:t>
      </w:r>
      <w:r>
        <w:rPr>
          <w:rFonts w:cs="Angsana New" w:ascii="Angsana New" w:hAnsi="Angsana New"/>
          <w:sz w:val="32"/>
          <w:szCs w:val="32"/>
        </w:rPr>
        <w:t xml:space="preserve">4-20 °c </w:t>
      </w:r>
      <w:r>
        <w:rPr>
          <w:rFonts w:ascii="Angsana New" w:hAnsi="Angsana New"/>
          <w:sz w:val="32"/>
          <w:sz w:val="32"/>
          <w:szCs w:val="32"/>
        </w:rPr>
        <w:t xml:space="preserve">และฤดูร้อนประมาณ </w:t>
      </w:r>
      <w:r>
        <w:rPr>
          <w:rFonts w:cs="Angsana New" w:ascii="Angsana New" w:hAnsi="Angsana New"/>
          <w:sz w:val="32"/>
          <w:szCs w:val="32"/>
        </w:rPr>
        <w:t>8-32 °c</w:t>
        <w:br/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กครอง  อำเภอน้ำหนาว แบ่งออกเป็น   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    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ำบล    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   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มู่บ้าน </w:t>
      </w:r>
    </w:p>
    <w:tbl>
      <w:tblPr>
        <w:tblW w:w="94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438"/>
        <w:gridCol w:w="1439"/>
        <w:gridCol w:w="1439"/>
        <w:gridCol w:w="1259"/>
        <w:gridCol w:w="1259"/>
        <w:gridCol w:w="1232"/>
        <w:gridCol w:w="869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ตำบล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หมู่บ้าน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ยะห่างจาก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ำเภ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ม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ชากรทั้งหมด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าย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(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ญิ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ครัวเรือน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บลน้ำหนาว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 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 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</w:t>
            </w:r>
            <w:r>
              <w:rPr>
                <w:rFonts w:cs="Angsana New" w:ascii="Angsana New" w:hAnsi="Angsana New"/>
                <w:sz w:val="32"/>
                <w:szCs w:val="32"/>
              </w:rPr>
              <w:t>815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1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</w:t>
            </w:r>
            <w:r>
              <w:rPr>
                <w:rFonts w:cs="Angsana New" w:ascii="Angsana New" w:hAnsi="Angsana New"/>
                <w:sz w:val="32"/>
                <w:szCs w:val="32"/>
              </w:rPr>
              <w:t>301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4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บลโคกมน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 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 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</w:t>
            </w:r>
            <w:r>
              <w:rPr>
                <w:rFonts w:cs="Angsana New" w:ascii="Angsana New" w:hAnsi="Angsana New"/>
                <w:sz w:val="32"/>
                <w:szCs w:val="32"/>
              </w:rPr>
              <w:t>14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2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6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บลวังกวาง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 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 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</w:t>
            </w:r>
            <w:r>
              <w:rPr>
                <w:rFonts w:cs="Angsana New" w:ascii="Angsana New" w:hAnsi="Angsana New"/>
                <w:sz w:val="32"/>
                <w:szCs w:val="32"/>
              </w:rPr>
              <w:t>81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</w:t>
            </w:r>
            <w:r>
              <w:rPr>
                <w:rFonts w:cs="Angsana New" w:ascii="Angsana New" w:hAnsi="Angsana New"/>
                <w:sz w:val="32"/>
                <w:szCs w:val="32"/>
              </w:rPr>
              <w:t>80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561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บลหลักด่าน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 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0 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3,7</w:t>
            </w: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,8</w:t>
            </w: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9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,86</w:t>
            </w: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987</w:t>
            </w:r>
          </w:p>
        </w:tc>
      </w:tr>
      <w:tr>
        <w:trPr/>
        <w:tc>
          <w:tcPr>
            <w:tcW w:w="1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09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,818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,278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5,12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Style w:val="StrongEmphasis"/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ข้อมูลประชากรอำเภอน้ำหนาว เดือน สิงหาคม  เมื่อ ปี </w:t>
      </w:r>
      <w:r>
        <w:rPr>
          <w:rStyle w:val="StrongEmphasis"/>
          <w:rFonts w:cs="Angsana New" w:ascii="Angsana New" w:hAnsi="Angsana New"/>
          <w:b w:val="false"/>
          <w:bCs w:val="false"/>
          <w:sz w:val="32"/>
          <w:szCs w:val="32"/>
        </w:rPr>
        <w:t>2552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โครงสร้างพื้นฐาน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ด้านไฟฟ้าการไฟฟ้าส่วนภูมิภาค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แห่ง  ทุกหมู่บ้านมีไฟฟ้าใช้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>ด้านประปา ระบบประปาหมู่บ้านหรือระบบประปาภูเขาทุกหมู่บ้านมีน้ำใช้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ด้านการสื่อสาร     ที่ทำการไปรษณีย์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ด้านความปลอดภัยในชีวิตและทรัพย์สินมีสถานีตำรวจภูธร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ด้านสุขภาพ มี โรงพยาบาลขนา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ตีย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   และสถานีอนามัย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มนาคม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ทางหลวงหมายเลข </w:t>
      </w:r>
      <w:r>
        <w:rPr>
          <w:rFonts w:cs="Angsana New" w:ascii="Angsana New" w:hAnsi="Angsana New"/>
          <w:sz w:val="32"/>
          <w:szCs w:val="32"/>
        </w:rPr>
        <w:t xml:space="preserve">2216  </w:t>
      </w:r>
      <w:r>
        <w:rPr>
          <w:rFonts w:ascii="Angsana New" w:hAnsi="Angsana New"/>
          <w:sz w:val="32"/>
          <w:sz w:val="32"/>
          <w:szCs w:val="32"/>
        </w:rPr>
        <w:t xml:space="preserve">ถนนสายกกกะทอน – ห้วยสนามทราย  ไม่มีรถประจำทาง แต่จะมีรถรับส่งพัสดุของไปรษณีย์ ระหว่างอำเภอน้ำหนาวกับอำเภอหล่มเก่าวันละ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เที่ยว  ระยะทางจากหมู่บ้านหลักด่านถึงอำเภอน้ำหนาว   </w:t>
      </w:r>
      <w:r>
        <w:rPr>
          <w:rFonts w:cs="Angsana New" w:ascii="Angsana New" w:hAnsi="Angsana New"/>
          <w:sz w:val="32"/>
          <w:szCs w:val="32"/>
        </w:rPr>
        <w:t xml:space="preserve">40  </w:t>
      </w:r>
      <w:r>
        <w:rPr>
          <w:rFonts w:ascii="Angsana New" w:hAnsi="Angsana New"/>
          <w:sz w:val="32"/>
          <w:sz w:val="32"/>
          <w:szCs w:val="32"/>
        </w:rPr>
        <w:t xml:space="preserve">กิโลเมตร  ระยะทางจากจังหวัดเพชรบูรณ์  ถึง  หมู่บ้านหลักด่าน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ดยใช้เส้นทางจากอำเภอหล่มเก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ระยะทาง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Style w:val="StrongEmphasis"/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ทางหลวงหมายเลข </w:t>
      </w:r>
      <w:r>
        <w:rPr>
          <w:rFonts w:cs="Angsana New" w:ascii="Angsana New" w:hAnsi="Angsana New"/>
          <w:sz w:val="32"/>
          <w:szCs w:val="32"/>
        </w:rPr>
        <w:t xml:space="preserve">2216 </w:t>
      </w:r>
      <w:r>
        <w:rPr>
          <w:rFonts w:ascii="Angsana New" w:hAnsi="Angsana New"/>
          <w:sz w:val="32"/>
          <w:sz w:val="32"/>
          <w:szCs w:val="32"/>
        </w:rPr>
        <w:t>ถนนสายกกกะทอน</w:t>
      </w:r>
      <w:r>
        <w:rPr>
          <w:rFonts w:ascii="Angsana New" w:hAnsi="Angsana New"/>
          <w:sz w:val="32"/>
          <w:sz w:val="32"/>
          <w:szCs w:val="32"/>
        </w:rPr>
        <w:t xml:space="preserve"> – ห้วยสนามทราย   กิโลเมตรที่ </w:t>
      </w:r>
      <w:r>
        <w:rPr>
          <w:rFonts w:cs="Angsana New" w:ascii="Angsana New" w:hAnsi="Angsana New"/>
          <w:sz w:val="32"/>
          <w:szCs w:val="32"/>
        </w:rPr>
        <w:t xml:space="preserve">20 - 21 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รถประจำทางวิ่งผ่านทุกวันจากบ้านนาพอสอง หมู่บ้านที่เป็นที่ตั้งของอำเภอน้ำหนาว   ถึง  อำเภอชุมแพ 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้วย  ระยะทางจากจังหวัดเพชรบูรณ์  ถึงบ้านนาพอสอง  </w:t>
      </w:r>
      <w:r>
        <w:rPr>
          <w:rFonts w:cs="Angsana New" w:ascii="Angsana New" w:hAnsi="Angsana New"/>
          <w:sz w:val="32"/>
          <w:szCs w:val="32"/>
        </w:rPr>
        <w:t xml:space="preserve">138  </w:t>
      </w:r>
      <w:r>
        <w:rPr>
          <w:rFonts w:ascii="Angsana New" w:hAnsi="Angsana New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แหล่งน้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ำบลหลักด่าน</w:t>
      </w:r>
      <w:r>
        <w:rPr>
          <w:rFonts w:ascii="Angsana New" w:hAnsi="Angsana New"/>
          <w:sz w:val="32"/>
          <w:sz w:val="32"/>
          <w:szCs w:val="32"/>
        </w:rPr>
        <w:t xml:space="preserve">  มีลำน้ำห้วยน้ำหนาว  ลำน้ำปากห้วยขอนแก่น   ลำน้ำเลย  </w:t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ำบลวังกวาง</w:t>
      </w:r>
      <w:r>
        <w:rPr>
          <w:rFonts w:ascii="Angsana New" w:hAnsi="Angsana New"/>
          <w:sz w:val="32"/>
          <w:sz w:val="32"/>
          <w:szCs w:val="32"/>
        </w:rPr>
        <w:t xml:space="preserve">    มี ลำห้วยหอย   ลำน้ำพอง  </w:t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ำบลน้ำหนาว</w:t>
      </w:r>
      <w:r>
        <w:rPr>
          <w:rFonts w:ascii="Angsana New" w:hAnsi="Angsana New"/>
          <w:sz w:val="32"/>
          <w:sz w:val="32"/>
          <w:szCs w:val="32"/>
        </w:rPr>
        <w:t xml:space="preserve">  มีลำน้ำห้วยภูฮี     </w:t>
      </w:r>
    </w:p>
    <w:p>
      <w:pPr>
        <w:pStyle w:val="Normal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ำบลโคกมน</w:t>
      </w:r>
      <w:r>
        <w:rPr>
          <w:rFonts w:ascii="Angsana New" w:hAnsi="Angsana New"/>
          <w:sz w:val="32"/>
          <w:sz w:val="32"/>
          <w:szCs w:val="32"/>
        </w:rPr>
        <w:t xml:space="preserve">    มีลำน้ำเชิญ            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เกษตร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ะชากรส่วนใหญ่ประกอบอาชีพทางด้านเกษตร  โดยมีพื้นเพาะปลูกอยู่รอบๆ  หมู่บ้าน พืชที่ปลูกได้แก่  ข้าว  ข้าวโพด  ขิง  ปลูกผัก   พืชสวนที่นิยมปลูกคือ  มะขาม  ลิ้นจี่  ลำไย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ด้านการพาณิชย์   </w:t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มีสถานบริการน้ำมันเชื้อเพลิงขนาดเล็ก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ธนาคารเพื่อการเกษตรและสหกรณ์การเกษตร จำกัด จำนวน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 xml:space="preserve">แห่ง    </w:t>
      </w:r>
    </w:p>
    <w:p>
      <w:pPr>
        <w:pStyle w:val="Normal"/>
        <w:tabs>
          <w:tab w:val="clear" w:pos="720"/>
          <w:tab w:val="left" w:pos="12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หกรณ์การเกษตรหลักด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 xml:space="preserve">แห่ง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ท่องเที่ยว</w:t>
      </w:r>
    </w:p>
    <w:p>
      <w:pPr>
        <w:pStyle w:val="Normal"/>
        <w:ind w:left="3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ุทยานแห่งชาติน้ำหนาว</w:t>
      </w:r>
      <w:r>
        <w:rPr>
          <w:rFonts w:ascii="Angsana New" w:hAnsi="Angsana New"/>
          <w:sz w:val="32"/>
          <w:sz w:val="32"/>
          <w:szCs w:val="32"/>
        </w:rPr>
        <w:t xml:space="preserve">   แหล่งท่องเที่ยวในเขตอุทยานแห่งชาติน้ำหนาว</w:t>
      </w:r>
    </w:p>
    <w:p>
      <w:pPr>
        <w:pStyle w:val="Normal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ถ้ำผาหง</w:t>
      </w:r>
      <w:r>
        <w:rPr>
          <w:rFonts w:ascii="Angsana New" w:hAnsi="Angsana New"/>
          <w:sz w:val="32"/>
          <w:sz w:val="32"/>
          <w:szCs w:val="32"/>
        </w:rPr>
        <w:t>ษ์</w:t>
      </w:r>
    </w:p>
    <w:p>
      <w:pPr>
        <w:pStyle w:val="Normal"/>
        <w:ind w:firstLine="108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สวนสนบ้านแปก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สวนสนภูกุ่มข้าว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น้ำตกซำผักคาว 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น้ำตกทรายทอง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น้ำตกเหวทราย </w:t>
      </w:r>
    </w:p>
    <w:p>
      <w:pPr>
        <w:pStyle w:val="Normal"/>
        <w:ind w:firstLine="108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 xml:space="preserve">น้ำตกพรานบา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ท่องเที่ยวภายในตำบลต่างๆ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บลหลักด่า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้ำใหญ่น้ำหน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ูน้ำริ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ลยดั้น</w:t>
      </w:r>
    </w:p>
    <w:p>
      <w:pPr>
        <w:pStyle w:val="Normal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้ำตกวงพระจันทร์ </w:t>
      </w:r>
    </w:p>
    <w:p>
      <w:pPr>
        <w:pStyle w:val="Normal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ครงการฟื้นฟูพัฒนาคุณภาพชีวิตและพื้นที่ต้นน้ำน้ำหนาว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บลวังกวาง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ascii="Angsana New" w:hAnsi="Angsana New"/>
          <w:sz w:val="32"/>
          <w:sz w:val="32"/>
          <w:szCs w:val="32"/>
        </w:rPr>
        <w:t xml:space="preserve">แหล่งท่องเที่ยวที่ทางไปบ้านฟองใต้ เพื่อขึ้นภูกระดึง จนถึงยอด ผาหล่มสัก      </w:t>
      </w:r>
    </w:p>
    <w:p>
      <w:pPr>
        <w:pStyle w:val="Normal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แหล่งท่องเที่ยวเชิงเกษตร ให้นักท่องเที่ยวได้สัมผัสการท่องเที่ยว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ในรูปแบบเชิงเกษตร</w:t>
      </w:r>
      <w:r>
        <w:rPr>
          <w:sz w:val="32"/>
          <w:sz w:val="32"/>
          <w:szCs w:val="32"/>
        </w:rPr>
        <w:t>แบบพอเพีย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บ้านห้วยยางท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9</w:t>
      </w:r>
    </w:p>
    <w:p>
      <w:pPr>
        <w:pStyle w:val="Normal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ำบลน้ำหนาว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มีแหล่งท่องเที่ยวเชิงเกษตร ให้นักท่องเที่ยวได้สัมผัสการท่องเที่ยวในรูปแบบเชิงเกษตร ในอำเภอน้ำหนาว  มีสวนท่องเที่ยวเชิงเกษตรมากมาย อาทิ เช่น   ไร่ธนลาภ ปลูกผักเมืองหนาว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วนภูน้ำหนาว แหล่งเรียนรู้ด้านการจัดการเกษตรเชิงอนุรักษ์ สวนภูพนา ปลูกดอกหน้าวัว สวนน้ำหนาว ผลิตไม้ดอกไม้ประดับ  สวนเนินไผ่ ปลูกผักเมืองหนาว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บลโคกมน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วัดห้วยสนามทราย  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2. </w:t>
      </w:r>
      <w:r>
        <w:rPr>
          <w:rFonts w:ascii="Angsana New" w:hAnsi="Angsana New"/>
          <w:sz w:val="32"/>
          <w:sz w:val="32"/>
          <w:szCs w:val="32"/>
        </w:rPr>
        <w:t xml:space="preserve">น้ำตกตาดหมอก   </w:t>
      </w:r>
    </w:p>
    <w:p>
      <w:pPr>
        <w:pStyle w:val="Normal"/>
        <w:tabs>
          <w:tab w:val="clear" w:pos="720"/>
          <w:tab w:val="left" w:pos="600" w:leader="none"/>
        </w:tabs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6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สิ่งแวดล้อมและทรัพยากรธรรมชาติ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อำเภอน้ำหนาวมีพื้นที่ป่า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่าน้ำหนาว เป็นป่าผืนใหญ่ติดต่อกับป่าภูเขียวของเขตรักษาพันธุ์สัตว์ป่าภูเขียว ที่ยังมีความอุดมสมบูรณ์ที่สุดในภูมิภาคแห่งนี้ ประกอบด้วยป่าหลายชนิดคือ</w:t>
      </w:r>
    </w:p>
    <w:p>
      <w:pPr>
        <w:pStyle w:val="Normal"/>
        <w:tabs>
          <w:tab w:val="clear" w:pos="720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่าดงดิบ ป่าเบญจพรรณ ป่าเต็งรัง ป่าสนเขา ป่าไผ่และทุ่งหญ้าพบกระจายเป็นหย่อม ๆ และเป็นทุ่งหญ้า  พื้นที่ใหญ่สลับกับป่าสนเขาและป่าเต็งรัง ทำให้เกิดไฟป่าได้ง่าย และรุกรามรวดเร็วมาก การดับไฟป่าเป็นไปด้วยความยากลำบากสัตว์ป่าที่สำคัญ</w:t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สัตว์ป่าที่สำคัญในเขตอุทยานแห่งชาติ  น้ำหนาวมีอาศัยอย่างชุกชุมได้แก่ ช้าง เก้ง กวาง เสือโคร่ง เสือดาว กระทิง วัวแดง หมี เลียงผา กระจง เม่น อีเห็น หมูป่า กระต่ายป่า ลิง ชะนี ไก่ป่า แมวดาว ตะกวด พังพอน ฯลฯ รวมทั้งสัตว์ป่าที่ใกล้สูญพันธุ์ที่หายาก ได้แก่  เต่าปูลู เต่าเดือย ค้างคาวมงกุฎหูโตมาร์แชล และค้างคาวที่มีลักษณะที่แตกต่างจากค้างคาวชนิดอื่นที่ได้พบมา  นอกจากนั้นยังมีนกสวยงามมากมายหลายชนิดได้แก่ นกแก้ว นกเงือก นกกระจ้อน ไก่ฟ้าพญาลอ นกจับแมลงจุกดำ นกกะรางหัวหงอก นกกะรางหัวขวาน นกสาลิกาเขียว      นกจาบคาหัวสีส้ม นกปีกลาย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ล๊อ</w:t>
      </w:r>
      <w:r>
        <w:rPr>
          <w:rFonts w:ascii="Angsana New" w:hAnsi="Angsana New"/>
          <w:sz w:val="32"/>
          <w:sz w:val="32"/>
          <w:szCs w:val="32"/>
        </w:rPr>
        <w:t xml:space="preserve">ต นกพญาปากกว้างหางยาว        นกเขียวก้านตองหน้าผากสีทอง นกปรอดหัวจุก      นกหัวขวานสามนิ้วหลังทอง นกไต่ไม้ท้องสีเม็ดมะขาม นกหัวขวานใหญ่หงอนเหลือง เหยี่ยวแมงปอขาแดง </w:t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อำเภอน้ำหนาวมีโรงเรียนในสังกัดสำนักงานเขตพื้นที่การศึกษา</w:t>
      </w:r>
      <w:r>
        <w:rPr>
          <w:rFonts w:ascii="Angsana New" w:hAnsi="Angsana New"/>
          <w:sz w:val="32"/>
          <w:sz w:val="32"/>
          <w:szCs w:val="32"/>
        </w:rPr>
        <w:t>เพชรบูรณ์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4  </w:t>
      </w:r>
      <w:r>
        <w:rPr>
          <w:rFonts w:ascii="Angsana New" w:hAnsi="Angsana New"/>
          <w:sz w:val="32"/>
          <w:sz w:val="32"/>
          <w:szCs w:val="32"/>
        </w:rPr>
        <w:t xml:space="preserve">แห่ง   และศูนย์การศึกษานอกระบบและการศึกษาตามอัธยาศัยอำเภอ 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สังคมและวัฒนธรร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สภาพสังคมโดยรวมของอำเภอน้ำหนาว  เป็นสังคมเกษตรชนบท  มีความสงบเรียบร้อย    มีประเพณีวัฒนธรรมที่สืบทอดกันมาแต่โบราณ     ประชาชนในอำเภอน้ำหนาว   ส่วนใหญ่อพยพมาจากที่อื่นทั้งจาก   จังหวัดขอนแก่น    จังหวัดชัยภูมิ  และ จังหวัดเพชรบูรณ์   แต่ก็อยู่กันได้โดยไม่ทะเลาะเบาะแว้งกัน  แต่ละหมู่บ้านก็จะมีประเพณีที่แตกต่างกันออกไป  แต่สิ่งหนึ่งที่เหมือนกันคือ  ชอบเข้าวัดทำบุญ</w:t>
      </w:r>
    </w:p>
    <w:p>
      <w:pPr>
        <w:pStyle w:val="Normal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ัชญา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ุณธรรม  นำความรู้  สู่วิถีชีวิตอย่างพอเพีย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ิสัยทัศน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้ำหนาว  ส่งเสริมการจัดการศึกษานอกระบบและการศึกษาตามอัธยาศ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ให้กับกลุ่มเป้าหมายอย่างมีคุณภาพตามหลักปรัชญา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เศรษฐกิจพอเพียง</w:t>
      </w:r>
    </w:p>
    <w:p>
      <w:pPr>
        <w:pStyle w:val="Normal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พันธกิจ</w:t>
      </w:r>
    </w:p>
    <w:p>
      <w:pPr>
        <w:pStyle w:val="Normal"/>
        <w:tabs>
          <w:tab w:val="left" w:pos="720" w:leader="none"/>
        </w:tabs>
        <w:ind w:left="720" w:hanging="360"/>
        <w:rPr>
          <w:rFonts w:ascii="Tahoma" w:hAnsi="Tahoma" w:cs="Tahoma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  <w:tab/>
      </w:r>
      <w:r>
        <w:rPr>
          <w:rFonts w:cs="Angsana New" w:ascii="Angsana New" w:hAnsi="Angsana New"/>
          <w:color w:val="000000"/>
          <w:sz w:val="36"/>
          <w:szCs w:val="36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จัดการศึกษานอกระบบและการศึกษาตามอัธยาศัย</w:t>
      </w:r>
    </w:p>
    <w:p>
      <w:pPr>
        <w:pStyle w:val="Normal"/>
        <w:tabs>
          <w:tab w:val="left" w:pos="720" w:leader="none"/>
        </w:tabs>
        <w:ind w:left="720" w:hanging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2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>  </w:t>
      </w:r>
      <w:r>
        <w:rPr>
          <w:rFonts w:ascii="Angsana New" w:hAnsi="Angsana New"/>
          <w:color w:val="000000"/>
          <w:sz w:val="32"/>
          <w:sz w:val="32"/>
          <w:szCs w:val="32"/>
        </w:rPr>
        <w:t>ส่งเสริม สนับสนุนและประสานภาคีเครือข่าย เพื่อจัดการศึกษานอกระบบและการศึกษา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left" w:pos="720" w:leader="none"/>
        </w:tabs>
        <w:ind w:left="720" w:hanging="360"/>
        <w:rPr>
          <w:rFonts w:ascii="Tahoma" w:hAnsi="Tahoma" w:cs="Tahoma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อัธยาศัย</w:t>
      </w:r>
    </w:p>
    <w:p>
      <w:pPr>
        <w:pStyle w:val="Normal"/>
        <w:tabs>
          <w:tab w:val="left" w:pos="720" w:leader="none"/>
        </w:tabs>
        <w:ind w:left="720" w:hanging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3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>  </w:t>
      </w:r>
      <w:r>
        <w:rPr>
          <w:rFonts w:ascii="Angsana New" w:hAnsi="Angsana New"/>
          <w:color w:val="000000"/>
          <w:sz w:val="32"/>
          <w:sz w:val="32"/>
          <w:szCs w:val="32"/>
        </w:rPr>
        <w:t>จัด ส่งเสริม สนับสนุนและประสานการจัดการศึกษาตามโครงการอันเนื่องมาจา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left" w:pos="720" w:leader="none"/>
        </w:tabs>
        <w:ind w:left="720" w:hanging="360"/>
        <w:rPr>
          <w:rFonts w:ascii="Tahoma" w:hAnsi="Tahoma" w:cs="Tahoma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พระราชดำริ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งานนโยบายพิเศษของรัฐบาลและงานเสริมสร้างความมั่นคงของชาติ</w:t>
      </w:r>
    </w:p>
    <w:p>
      <w:pPr>
        <w:pStyle w:val="Normal"/>
        <w:tabs>
          <w:tab w:val="left" w:pos="720" w:leader="none"/>
        </w:tabs>
        <w:ind w:left="720" w:hanging="360"/>
        <w:rPr>
          <w:rFonts w:ascii="Tahoma" w:hAnsi="Tahoma" w:cs="Tahoma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4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>  </w:t>
      </w:r>
      <w:r>
        <w:rPr>
          <w:rFonts w:ascii="Angsana New" w:hAnsi="Angsana New"/>
          <w:color w:val="000000"/>
          <w:sz w:val="32"/>
          <w:sz w:val="32"/>
          <w:szCs w:val="32"/>
        </w:rPr>
        <w:t>จัดส่งเสริม สนับสนุน พัฒนาแหล่งเรียนรู้และภูมิปัญญาท้องถิ่น</w:t>
      </w:r>
    </w:p>
    <w:p>
      <w:pPr>
        <w:pStyle w:val="Normal"/>
        <w:tabs>
          <w:tab w:val="left" w:pos="720" w:leader="none"/>
        </w:tabs>
        <w:ind w:left="720" w:hanging="360"/>
        <w:rPr>
          <w:rFonts w:ascii="Tahoma" w:hAnsi="Tahoma" w:cs="Tahoma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5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>  </w:t>
      </w:r>
      <w:r>
        <w:rPr>
          <w:rFonts w:ascii="Angsana New" w:hAnsi="Angsana New"/>
          <w:color w:val="000000"/>
          <w:sz w:val="32"/>
          <w:sz w:val="32"/>
          <w:szCs w:val="32"/>
        </w:rPr>
        <w:t>วิจัยและพัฒนาคุณภาพหลักสูตร สื่อ กระบวนการเรียนรู้และมาตรฐานการศึกษานอกระบบ</w:t>
      </w:r>
    </w:p>
    <w:p>
      <w:pPr>
        <w:pStyle w:val="Normal"/>
        <w:tabs>
          <w:tab w:val="left" w:pos="720" w:leader="none"/>
        </w:tabs>
        <w:ind w:left="720" w:hanging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6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>  </w:t>
      </w:r>
      <w:r>
        <w:rPr>
          <w:rFonts w:ascii="Angsana New" w:hAnsi="Angsana New"/>
          <w:color w:val="000000"/>
          <w:sz w:val="32"/>
          <w:sz w:val="32"/>
          <w:szCs w:val="32"/>
        </w:rPr>
        <w:t>ดำเนินการเทียบโอนผลการเรียน การเทียบโอนความรู้และประสบการณ์ และเทียบระดั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>
          <w:rFonts w:ascii="Tahoma" w:hAnsi="Tahoma" w:cs="Tahoma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ศึกษา</w:t>
      </w:r>
    </w:p>
    <w:p>
      <w:pPr>
        <w:pStyle w:val="Normal"/>
        <w:tabs>
          <w:tab w:val="left" w:pos="720" w:leader="none"/>
        </w:tabs>
        <w:ind w:left="720" w:hanging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7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  </w:t>
      </w:r>
      <w:r>
        <w:rPr>
          <w:rFonts w:ascii="Angsana New" w:hAnsi="Angsana New"/>
          <w:color w:val="000000"/>
          <w:sz w:val="32"/>
          <w:sz w:val="32"/>
          <w:szCs w:val="32"/>
        </w:rPr>
        <w:t>กำกับ ดูแล ตรวจสอบ นิเทศภายใน ติดตามประเมินผลและรายงานผลการดำเนินการศึกษ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>
          <w:rFonts w:ascii="Tahoma" w:hAnsi="Tahoma" w:cs="Tahoma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นอกระบบและการศึกษาตามอัธยาศัย</w:t>
      </w:r>
    </w:p>
    <w:p>
      <w:pPr>
        <w:pStyle w:val="Normal"/>
        <w:tabs>
          <w:tab w:val="left" w:pos="720" w:leader="none"/>
        </w:tabs>
        <w:ind w:left="720" w:hanging="360"/>
        <w:rPr>
          <w:rFonts w:ascii="Tahoma" w:hAnsi="Tahoma" w:cs="Tahoma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8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  </w:t>
      </w:r>
      <w:r>
        <w:rPr>
          <w:rFonts w:ascii="Angsana New" w:hAnsi="Angsana New"/>
          <w:color w:val="000000"/>
          <w:sz w:val="32"/>
          <w:sz w:val="32"/>
          <w:szCs w:val="32"/>
        </w:rPr>
        <w:t>พัฒนาครูและบุคลากรทางการศึกษานอกระบบและการศึกษาตามอัธยาศัยและภาคีเครือข่าย</w:t>
      </w:r>
    </w:p>
    <w:p>
      <w:pPr>
        <w:pStyle w:val="Normal"/>
        <w:tabs>
          <w:tab w:val="left" w:pos="720" w:leader="none"/>
        </w:tabs>
        <w:ind w:left="720" w:hanging="360"/>
        <w:rPr>
          <w:rFonts w:ascii="Tahoma" w:hAnsi="Tahoma" w:cs="Tahoma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9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>  </w:t>
      </w:r>
      <w:r>
        <w:rPr>
          <w:rFonts w:ascii="Angsana New" w:hAnsi="Angsana New"/>
          <w:color w:val="000000"/>
          <w:sz w:val="32"/>
          <w:sz w:val="32"/>
          <w:szCs w:val="32"/>
        </w:rPr>
        <w:t>ระดมทรัพยากรเพื่อใช้ในการส่งเสริม สนับสนุนการจัดและพัฒนาการศึกษานอกระบบ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การศึกษาตามอัธยาศัย</w:t>
      </w:r>
    </w:p>
    <w:p>
      <w:pPr>
        <w:pStyle w:val="Normal"/>
        <w:tabs>
          <w:tab w:val="left" w:pos="720" w:leader="none"/>
        </w:tabs>
        <w:ind w:left="720" w:hanging="360"/>
        <w:rPr>
          <w:rFonts w:ascii="Tahoma" w:hAnsi="Tahoma" w:cs="Tahoma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10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ดำเนินการประกันคุณภาพภายใน ให้สอดคล้องกับระบบ หลักเกณฑ์และวิธีการที่กำหนด</w:t>
      </w:r>
    </w:p>
    <w:p>
      <w:pPr>
        <w:pStyle w:val="Normal"/>
        <w:tabs>
          <w:tab w:val="left" w:pos="720" w:leader="none"/>
        </w:tabs>
        <w:ind w:left="720" w:hanging="360"/>
        <w:rPr>
          <w:rFonts w:ascii="Tahoma" w:hAnsi="Tahoma" w:cs="Tahoma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11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ปฏิบัติงานอื่น ๆ ตามที่ได้รับมอบหมา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12.   </w:t>
      </w:r>
      <w:r>
        <w:rPr>
          <w:rFonts w:ascii="Angsana New" w:hAnsi="Angsana New"/>
          <w:sz w:val="32"/>
          <w:sz w:val="32"/>
          <w:szCs w:val="32"/>
        </w:rPr>
        <w:t>พัฒนาระบบบริหารการจัดการที่มีคุณภาพ ตามหลักธรรมมาภิบาล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และสร้างภาพลักษณะที่ด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 xml:space="preserve">พัฒนาและส่งเสริมการนำเทคโนโลยีสารสนเทศและการสื่อสารมาใช้ให้เกิด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ประสิทธิภาพ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14.    </w:t>
      </w:r>
      <w:r>
        <w:rPr>
          <w:rFonts w:ascii="Angsana New" w:hAnsi="Angsana New"/>
          <w:sz w:val="32"/>
          <w:sz w:val="32"/>
          <w:szCs w:val="32"/>
        </w:rPr>
        <w:t>ส่งเสริ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นับสนุนให้ทุกภาคส่วนมีส่วนร่วมในการจัดการศึกษานอกระบบและ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การศึกษาตามอัธยาศัย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15.  </w:t>
      </w:r>
      <w:r>
        <w:rPr>
          <w:rFonts w:ascii="Angsana New" w:hAnsi="Angsana New"/>
          <w:sz w:val="32"/>
          <w:sz w:val="32"/>
          <w:szCs w:val="32"/>
        </w:rPr>
        <w:t>พัฒนาการศึกษานอกระบบและการศึกษาตามอัธยาศัย ผู้ให้ผู้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ู้รับบริการ</w:t>
      </w:r>
      <w:r>
        <w:rPr>
          <w:rFonts w:cs="Angsana New" w:ascii="Angsana New" w:hAnsi="Angsana New"/>
          <w:sz w:val="32"/>
          <w:szCs w:val="32"/>
        </w:rPr>
        <w:t>/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ุณภาพเป็นไปตามเกณฑ์มาตรฐ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ุณภาพการศึกษ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คุณภาพชีวิตครูและบุคลากรทางการศึกษา ครูกศ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ภาคีเครือข่ายให้ได้    </w:t>
      </w:r>
    </w:p>
    <w:p>
      <w:pPr>
        <w:pStyle w:val="Normal"/>
        <w:tabs>
          <w:tab w:val="clear" w:pos="720"/>
          <w:tab w:val="left" w:pos="1080" w:leader="none"/>
        </w:tabs>
        <w:ind w:left="825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มาตรฐาน</w:t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ป้าประสงค์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กลุ่มเป้าหมายได้รับการศึกษาขั้นพื้นฐานนอกระบ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ศึกษา</w:t>
      </w:r>
      <w:r>
        <w:rPr>
          <w:rFonts w:ascii="Angsana New" w:hAnsi="Angsana New"/>
          <w:sz w:val="32"/>
          <w:sz w:val="32"/>
          <w:szCs w:val="32"/>
        </w:rPr>
        <w:t>เพื่อพัฒนาอาชีพ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ทักษะชีวิต  พัฒนาสังคมและชุมชนและการศึกษาตามอัธยาศ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มีคุณภาพ   คุณ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ตามหลัก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ปรัชญาเศรษฐกิจพอเพี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ลยุทธ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กลยุทธ์ที่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ลุยถึงที่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การเข้าถึงกลุ่มเป้าหมายที่หลากหลายและทั่วถึง 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สร้างกระแสความความสำคัญของการเรียนรู้ขั้นพื้นฐานนอกระบบ  การศึกษา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เข้าถึงกลุ่มเป้าหมายเพื่อเจาะลึกการจัดกิจกรรมประสานสร้างเสริมเชื่อมโยงภาคีและเครือข่ายให้เข้ามามีส่วนร่วมในการจัดกิจกรรมประชาสัมพันธ์ให้บริการข้อมูลข่าวสารกับกลุ่มเป้าหมายอย่างทั่วถึงสะดวกรวดเร็ว  สำรวจค้นหาความต้องการในการเรียนรู้ของกลุ่มเป้าหมายและจัดให้มีการทำแผนการเรียนรู้รายบุคคล     ครอบครัวและรายกลุ่มในชุมช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กลยุทธ์ที่  </w:t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ปรับกิจกรรมหลากหลายโด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ใจผู้เรียน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ปรับวิธีการเรียน เปลี่ยนวิธีสอนให้สอดคล้องกับสภาพความต้องการของกลุ่มเป้าหมาย 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>จัดให้มีการพัฒนา  สื่อ กระบวนการเรียนการสอนที่สอดคล้องกับสภาพและความต้องการของกลุ่มเป้าหมายให้มีความหลากหลาย  จัดทำข้อมูลการเรียนรู้รายบุคคลแ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รายชุมชนเพื่อสะสมการเรียนรู้  และประสบการณ์ โดยยึดหลักคุณธรรมนำความรู้และให้ผู้เรียนส</w:t>
      </w:r>
      <w:r>
        <w:rPr>
          <w:rFonts w:ascii="Angsana New" w:hAnsi="Angsana New"/>
          <w:sz w:val="32"/>
          <w:sz w:val="32"/>
          <w:szCs w:val="32"/>
        </w:rPr>
        <w:t>า</w:t>
      </w:r>
      <w:r>
        <w:rPr>
          <w:rFonts w:ascii="Angsana New" w:hAnsi="Angsana New"/>
          <w:sz w:val="32"/>
          <w:sz w:val="32"/>
          <w:szCs w:val="32"/>
        </w:rPr>
        <w:t>มารถเรียนรู้ด้วยตนเองตามศักยภาพ จากแหล่งเรียนรู้ การเรียนด้วยการฝึกปฏิบัติจริ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นำการจัดการความรู้มาใช้เพื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อปรับเปลี่ยนวิธีเรียนวิธีสอน  ให้สอดคล้องกับสภาพและความต้องการของกลุ่มเป้าหมาย  บริการแนะแนวการศึกษาให้กับกลุ่มเป้าหมายอย่างทั่วถึง ส่งเสริมให้มีการเทียบโอนความรู้และประสบการณ์  เสริมสร้างความตระหนักในคุณค่าของปรัชญาเศรษฐกิจพอเพียง และวิธีประชาธิปไตย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ยุทธ์ที่  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ผนึกกำลังภาคีเครือข่ายและกระจายบริการการศึกษา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ผนึกกำลังภาคีเครือข่ายให้มีส่วนร่วม 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>ประสานสร้างเสริมภาคีเครือข่ายให้มีความตระหนัก ความเข้าใจและมีส่วนร่วมในการจัดการเรียนรู้การศึกษานอกระบบการศึกษาต่อเนื่องและการศึกษาตามอัธยาศัย ในรูปแบบต่างๆ  สร้างแรงจูงใจให้เกิดการร่วมคิด  ร่วมวางแผน  ร่วมทำ ร่วมแก้ปัญหา และพัฒนาการจัดการเรียนรู้ในชุมชนภาคีเครือข่าย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ยุทธ์ที่ 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พัฒนาประสิทธิภาพการบริหารจัดการ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จัดระบบบริหารเพื่อเพิ่มประสิทธิภาพการบริหาร 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>พัฒนาบุคลากรให้มีความรู้ ความสามารถในการบริหารและการจัดการความรู้ เสริมสร้างวัฒนธรรมในการทำงานโดยใช้หลักธรรมมาภิบาล  ปรับวิธีการบริหารการจัดการทรัพยากรระหว่างภายในหน่วยงานและต่างหน่วยงานให้เกิดประสิทธิภาพสูงสุด  เอื้ออำนวยต่อการบริการประชาชน  การประสานงานจัดการบริหารด้วยระบบเทคโนโลยีสารสนเทศ เพื่อนำไปสู่การบริการที่มีคุณภาพ  พัฒนาระบบการทำงานให้มีการประกันคุณภาพการจัดการศึกษาให้ได้มาตรฐานการศึกษานอกระบบ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ยุทธ์ที่  </w:t>
      </w: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แหล่งการเรียนรู้เทคโนโลยีเพื่อการศึกษาและภูมิปัญญาให้เป็นฐานความรู้ของประชาชนส่งเสริมพัฒนาแหล่งเรียนรู้ ภูมิปัญญาและสื่อในชุมชนให้สามารถจัดกิจกรรมการเรียนรู้เพื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อตอบสนองความต้องการของบุคคลและชุมชน  ให้มีพัฒนานำนวัตกรรม  เทคโนโลยีเพื่อการศึกษามาใช้ในการจัดการเรียนรู้  บริหารการจัดการให้เกิดการเชื่อมโยงและใช้ประโยชน์ร่วมกันระหว่างแหล่งเรียนรู้ ภูมิปัญญาเพื่อสร้างโอกาสให้ประชาชนเข้าถึงการเรียนรู้ตลอดชีวิต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7685</wp:posOffset>
                </wp:positionH>
                <wp:positionV relativeFrom="paragraph">
                  <wp:posOffset>119380</wp:posOffset>
                </wp:positionV>
                <wp:extent cx="3897630" cy="697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697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โครงสร้างบริหารงาน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ศูนย์การศึกษานอกระบบและการศึกษาตามอัธยาศัยอำเภอน้ำหนาว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6.9pt;height:54.9pt;mso-wrap-distance-left:9.05pt;mso-wrap-distance-right:9.05pt;mso-wrap-distance-top:0pt;mso-wrap-distance-bottom:0pt;margin-top:9.4pt;mso-position-vertical-relative:text;margin-left:41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โครงสร้างบริหารงาน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                                                                                                   </w:t>
                      </w: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ศูนย์การศึกษานอกระบบและการศึกษาตามอัธยาศัยอำเภอน้ำหนา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5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89154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0.2pt" to="198pt,1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92024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1.2pt" to="18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92024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1.2pt" to="198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192024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1.2pt" to="396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120140</wp:posOffset>
                </wp:positionV>
                <wp:extent cx="4800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2pt" to="395.95pt,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112014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2pt" to="18pt,1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12014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8.2pt" to="396pt,1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65150</wp:posOffset>
                </wp:positionH>
                <wp:positionV relativeFrom="paragraph">
                  <wp:posOffset>85090</wp:posOffset>
                </wp:positionV>
                <wp:extent cx="3898900" cy="812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ผู้อำนวย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ศูนย์การศึกษานอกระบบและการศึกษาตามอัธยาศัยอำเภอน้ำหนาว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7pt;height:64pt;mso-wrap-distance-left:9.05pt;mso-wrap-distance-right:9.05pt;mso-wrap-distance-top:0pt;mso-wrap-distance-bottom:0pt;margin-top:6.7pt;mso-position-vertical-relative:text;margin-left:4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ผู้อำนวย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ศูนย์การศึกษานอกระบบและการศึกษาตามอัธยาศัยอำเภอน้ำหนา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63550</wp:posOffset>
                </wp:positionH>
                <wp:positionV relativeFrom="paragraph">
                  <wp:posOffset>1456690</wp:posOffset>
                </wp:positionV>
                <wp:extent cx="1384300" cy="469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กลุ่มงานอำนวยการ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7pt;mso-wrap-distance-left:9.05pt;mso-wrap-distance-right:9.05pt;mso-wrap-distance-top:0pt;mso-wrap-distance-bottom:0pt;margin-top:114.7pt;mso-position-vertical-relative:text;margin-left:-3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กลุ่มงานอำนวย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2750</wp:posOffset>
                </wp:positionH>
                <wp:positionV relativeFrom="paragraph">
                  <wp:posOffset>1456690</wp:posOffset>
                </wp:positionV>
                <wp:extent cx="1612900" cy="469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กลุ่มส่งเสริมปฏิบัติการ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37pt;mso-wrap-distance-left:9.05pt;mso-wrap-distance-right:9.05pt;mso-wrap-distance-top:0pt;mso-wrap-distance-bottom:0pt;margin-top:114.7pt;mso-position-vertical-relative:text;margin-left:33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กลุ่มส่งเสริมปฏิบัต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75945</wp:posOffset>
                </wp:positionH>
                <wp:positionV relativeFrom="paragraph">
                  <wp:posOffset>2372995</wp:posOffset>
                </wp:positionV>
                <wp:extent cx="1609090" cy="28663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งานบริหารทั่วไ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งานธุร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งานการเงิน</w:t>
                            </w:r>
                            <w:r>
                              <w:rPr>
                                <w:rFonts w:cs="AngsanaUPC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งานบัญช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Cs w:val="32"/>
                              </w:rPr>
                              <w:t xml:space="preserve">4.  </w:t>
                            </w: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งานพัสด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งานอาคารสถาน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Cs w:val="32"/>
                              </w:rPr>
                              <w:t xml:space="preserve">6. </w:t>
                            </w: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งานประชาสัมพันธ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25.7pt;mso-wrap-distance-left:9.05pt;mso-wrap-distance-right:9.05pt;mso-wrap-distance-top:0pt;mso-wrap-distance-bottom:0pt;margin-top:186.8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งานบริหารทั่วไป</w:t>
                      </w:r>
                    </w:p>
                    <w:p>
                      <w:pPr>
                        <w:pStyle w:val="Normal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งานธุรการ</w:t>
                      </w:r>
                    </w:p>
                    <w:p>
                      <w:pPr>
                        <w:pStyle w:val="Normal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งานการเงิน</w:t>
                      </w:r>
                      <w:r>
                        <w:rPr>
                          <w:rFonts w:cs="AngsanaUPC"/>
                          <w:sz w:val="32"/>
                          <w:szCs w:val="32"/>
                        </w:rPr>
                        <w:t xml:space="preserve">/ </w:t>
                      </w: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งานบัญชี</w:t>
                      </w:r>
                    </w:p>
                    <w:p>
                      <w:pPr>
                        <w:pStyle w:val="Normal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Cs w:val="32"/>
                        </w:rPr>
                        <w:t xml:space="preserve">4.  </w:t>
                      </w: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งานพัสดุ</w:t>
                      </w:r>
                    </w:p>
                    <w:p>
                      <w:pPr>
                        <w:pStyle w:val="Normal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Cs w:val="32"/>
                        </w:rPr>
                        <w:t xml:space="preserve">5. </w:t>
                      </w: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งานอาคารสถานที่</w:t>
                      </w:r>
                    </w:p>
                    <w:p>
                      <w:pPr>
                        <w:pStyle w:val="Normal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Cs w:val="32"/>
                        </w:rPr>
                        <w:t xml:space="preserve">6. </w:t>
                      </w: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งานประชาสัมพัน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-------------------------------------------- </w:t>
      </w:r>
      <w:r>
        <w:rPr>
          <w:rFonts w:ascii="Angsana New" w:hAnsi="Angsana New"/>
          <w:sz w:val="32"/>
          <w:sz w:val="32"/>
          <w:szCs w:val="32"/>
        </w:rPr>
        <w:t>คณะกรรม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517650</wp:posOffset>
                </wp:positionH>
                <wp:positionV relativeFrom="paragraph">
                  <wp:posOffset>118745</wp:posOffset>
                </wp:positionV>
                <wp:extent cx="1955800" cy="469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กลุ่มงานวิชาการและแผน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37pt;mso-wrap-distance-left:9.05pt;mso-wrap-distance-right:9.05pt;mso-wrap-distance-top:0pt;mso-wrap-distance-bottom:0pt;margin-top:9.35pt;mso-position-vertical-relative:text;margin-left:11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กลุ่มงานวิชาการและแผ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38555</wp:posOffset>
                </wp:positionH>
                <wp:positionV relativeFrom="paragraph">
                  <wp:posOffset>177165</wp:posOffset>
                </wp:positionV>
                <wp:extent cx="2447290" cy="28663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านนโยบายและ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านนิเทศติดตามและประเมินผ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านแนะแน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านพัฒนาหลักสูตรและสื่อการเรียนการสอ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านประกันคุณภา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6.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านข้อมูล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าย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7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านวัดผล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ประเมินผลและมาตรฐาน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8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านศูนย์การเรียนชุมช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9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านเทคโนโลยีทาง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225.7pt;mso-wrap-distance-left:9.05pt;mso-wrap-distance-right:9.05pt;mso-wrap-distance-top:0pt;mso-wrap-distance-bottom:0pt;margin-top:13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>1</w:t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านนโยบายและงบประมาณ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านนิเทศติดตามและประเมินผล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านแนะแนว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านพัฒนาหลักสูตรและสื่อการเรียนการสอ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5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านประกันคุณภาพ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6.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านข้อมูล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ายงา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7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านวัดผล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ประเมินผลและมาตรฐานการศึกษ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8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านศูนย์การเรียนชุมช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9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านเทคโนโลยีทาง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9355</wp:posOffset>
                </wp:positionH>
                <wp:positionV relativeFrom="paragraph">
                  <wp:posOffset>177165</wp:posOffset>
                </wp:positionV>
                <wp:extent cx="2371090" cy="28663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งานการศึกษาขั้นพื้นฐ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งานการศึกษาเพื่อพัฒนาอาชี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Cs w:val="32"/>
                              </w:rPr>
                              <w:t>3.</w:t>
                            </w: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งานการศึกษาเพื่อพัฒนาทักษะชีวิ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งานการศึกษาเพื่อพัฒนาสังคมและชุม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งานประเมินเทียบระดับ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Cs w:val="32"/>
                              </w:rPr>
                              <w:t>6.</w:t>
                            </w: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งานพัฒนาเศรษฐกิจพอเพีย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7.</w:t>
                            </w:r>
                            <w:r>
                              <w:rPr>
                                <w:rFonts w:cs="AngsanaUPC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งานจัดการศึกษาโครงการพิเศ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Cs w:val="32"/>
                              </w:rPr>
                              <w:t xml:space="preserve">8. </w:t>
                            </w:r>
                            <w:r>
                              <w:rPr>
                                <w:rFonts w:cs="AngsanaUPC"/>
                                <w:sz w:val="32"/>
                                <w:sz w:val="32"/>
                                <w:szCs w:val="32"/>
                              </w:rPr>
                              <w:t>งานการศึกษาตามอัธยาศั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225.7pt;mso-wrap-distance-left:9.05pt;mso-wrap-distance-right:9.05pt;mso-wrap-distance-top:0pt;mso-wrap-distance-bottom:0pt;margin-top:13.9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Cs w:val="32"/>
                        </w:rPr>
                        <w:t>1.</w:t>
                      </w: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งานการศึกษาขั้นพื้นฐาน</w:t>
                      </w:r>
                    </w:p>
                    <w:p>
                      <w:pPr>
                        <w:pStyle w:val="Normal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งานการศึกษาเพื่อพัฒนาอาชีพ</w:t>
                      </w:r>
                    </w:p>
                    <w:p>
                      <w:pPr>
                        <w:pStyle w:val="Normal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Cs w:val="32"/>
                        </w:rPr>
                        <w:t>3.</w:t>
                      </w: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งานการศึกษาเพื่อพัฒนาทักษะชีวิต</w:t>
                      </w:r>
                    </w:p>
                    <w:p>
                      <w:pPr>
                        <w:pStyle w:val="Normal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งานการศึกษาเพื่อพัฒนาสังคมและชุมช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5.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งานประเมินเทียบระดับการศึกษา</w:t>
                      </w:r>
                    </w:p>
                    <w:p>
                      <w:pPr>
                        <w:pStyle w:val="Normal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Cs w:val="32"/>
                        </w:rPr>
                        <w:t>6.</w:t>
                      </w: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งานพัฒนาเศรษฐกิจพอเพีย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7.</w:t>
                      </w:r>
                      <w:r>
                        <w:rPr>
                          <w:rFonts w:cs="AngsanaUPC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งานจัดการศึกษาโครงการพิเศษ</w:t>
                      </w:r>
                    </w:p>
                    <w:p>
                      <w:pPr>
                        <w:pStyle w:val="Normal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Cs w:val="32"/>
                        </w:rPr>
                        <w:t xml:space="preserve">8. </w:t>
                      </w:r>
                      <w:r>
                        <w:rPr>
                          <w:rFonts w:cs="AngsanaUPC"/>
                          <w:sz w:val="32"/>
                          <w:sz w:val="32"/>
                          <w:szCs w:val="32"/>
                        </w:rPr>
                        <w:t>งานการศึกษาตามอัธยาศ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ข้อมูลของสถานศึกษ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รูและบุคลาก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20"/>
        <w:gridCol w:w="1560"/>
        <w:gridCol w:w="1390"/>
        <w:gridCol w:w="89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ุฒิการศึกษ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ว่าที่ 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ดำริห์ 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ติยะวัฒน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อำนวยการ กศน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ำเภอ 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ญญาโท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หารการศึกษ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ว่าที่ 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ท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ชูศิลป์  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ทัพผ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รูอาสา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ญญาตร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งเสริมการเกษตร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นางสาวกนกภรณ์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ทองเชื้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รูอาสา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ญญาตร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คมศึกษ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นายณัฐพง</w:t>
            </w:r>
            <w:r>
              <w:rPr>
                <w:rFonts w:ascii="Angsana New" w:hAnsi="Angsana New"/>
                <w:sz w:val="28"/>
                <w:sz w:val="28"/>
              </w:rPr>
              <w:t>ศ์</w:t>
            </w:r>
            <w:r>
              <w:rPr>
                <w:rFonts w:ascii="Angsana New" w:hAnsi="Angsana New"/>
                <w:sz w:val="28"/>
                <w:sz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เทียมเพ็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รูศูนย์การเรียนชุมช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ญญาตร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คมศึกษ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นางนิตยา  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</w:rPr>
              <w:t>หาร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รณารักษ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ญญาตร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รณารักษ์</w:t>
            </w:r>
            <w:r>
              <w:rPr>
                <w:rFonts w:ascii="Angsana New" w:hAnsi="Angsana New"/>
                <w:sz w:val="28"/>
                <w:sz w:val="28"/>
              </w:rPr>
              <w:t>ศาสตร์และสารนิเทศศาสตร์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นายพายุวรรษ 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จันทร์พิล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วิชาการศึกษ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ญญาตร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ทคโนฯคอมพิวเตอร์อุตฯ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นางสาวขนิษฐา  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</w:rPr>
              <w:t>คำภ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้าที่บันทึกข้อมู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นุปริญญ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อมพิวเตอร์ธุรกิจ</w:t>
            </w:r>
          </w:p>
        </w:tc>
      </w:tr>
      <w:tr>
        <w:trPr>
          <w:trHeight w:val="5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นายอนุสรณ์ 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เหล็กสั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้าที่นักการภารโร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ัธยมศึกษาปีที่ 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85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่งเสริมการรู้หนังสือ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หมายเชิงปริมาณ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0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7"/>
        <w:gridCol w:w="1443"/>
        <w:gridCol w:w="2040"/>
        <w:gridCol w:w="2080"/>
        <w:gridCol w:w="2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ทั้งป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/255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25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้ำหนาว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กมน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งกวา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ด่าน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ศึกษาขั้นพื้นฐาน ระดับประถมศึกษ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หมายเชิงปริมาณ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44"/>
        <w:gridCol w:w="1260"/>
        <w:gridCol w:w="1800"/>
        <w:gridCol w:w="1260"/>
        <w:gridCol w:w="19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ทั้งป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/25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255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้ำหน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กม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งกว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ด่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ศึกษาขั้นพื้นฐาน ระดับมัธยมศึกษาตอนต้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หมายเชิงปริมาณ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20"/>
        <w:gridCol w:w="1280"/>
        <w:gridCol w:w="1800"/>
        <w:gridCol w:w="12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ทั้งป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/25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/25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้ำหนา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กม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งกวา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ด่า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ศึกษาขั้นพื้นฐาน ระดับมัธยมศึกษาตอนปลา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หมายเชิงปริมาณ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800"/>
        <w:gridCol w:w="12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ทั้งป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/25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/25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้ำหน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กม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งกว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ด่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ศึกษาเพื่อพัฒนาอาชี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หมายเชิงปริมาณ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000"/>
        <w:gridCol w:w="1260"/>
        <w:gridCol w:w="1260"/>
        <w:gridCol w:w="140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ทั้งป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้ำหนา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กม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งกวา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ด่า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ศึกษาเพื่อพัฒนาทักษะชีว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หมายเชิงปริมาณ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80"/>
        <w:gridCol w:w="1260"/>
        <w:gridCol w:w="1400"/>
        <w:gridCol w:w="1260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ทั้งป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้ำหน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กม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งกว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ด่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การเรียนรู้ในชุมช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หมายเชิงปริมาณ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80"/>
        <w:gridCol w:w="1120"/>
        <w:gridCol w:w="1400"/>
        <w:gridCol w:w="1260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ทั้งป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้ำหนา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กม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งกวา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ด่า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ind w:right="-105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5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5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5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การเรียนรู้เศรษฐกิจพอเพีย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หมายเชิงปริมาณ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8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440"/>
        <w:gridCol w:w="1287"/>
        <w:gridCol w:w="1393"/>
        <w:gridCol w:w="1393"/>
        <w:gridCol w:w="131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ทั้งป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้ำหนา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กม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งกว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ด่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ข้อมูลนักศึกษาของสถานศึกษา</w:t>
      </w:r>
    </w:p>
    <w:p>
      <w:pPr>
        <w:pStyle w:val="Normal"/>
        <w:ind w:left="-42" w:right="368" w:firstLine="11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ิจกรรมที่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 xml:space="preserve">ข้อมูลผู้เรีย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ผู้รับบริการ   การจัดส่งเสริมการรู้หนังสือ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ายงานผลการดำเนินงาน  ปีงบประมาณ </w:t>
      </w:r>
      <w:r>
        <w:rPr/>
        <w:t>2552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0"/>
        <w:gridCol w:w="1426"/>
        <w:gridCol w:w="3374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ทั้งป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ำเนินการได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ลักสูต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ที่ดำเนินการ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36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จัดส่งเสริมการรู้หนังสือ</w:t>
            </w:r>
          </w:p>
          <w:p>
            <w:pPr>
              <w:pStyle w:val="Normal"/>
              <w:ind w:right="36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บลน้ำหนาว</w:t>
            </w:r>
          </w:p>
          <w:p>
            <w:pPr>
              <w:pStyle w:val="Normal"/>
              <w:ind w:right="36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บลโคกมน       ตำบลวังกวาง ตำบลหลักด่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ind w:right="23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23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23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23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8" w:hanging="0"/>
              <w:jc w:val="center"/>
              <w:rPr>
                <w:rFonts w:ascii="Angsana New" w:hAnsi="Angsana New" w:cs="Angsana New"/>
                <w:color w:val="FF66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FF66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FF66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FF66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6600"/>
                <w:sz w:val="32"/>
                <w:szCs w:val="32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FF66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6600"/>
                <w:sz w:val="32"/>
                <w:szCs w:val="3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การเรียนการสอนให้ความรู้กับ</w:t>
            </w:r>
          </w:p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ที่ไม่รู้หนังสือ  และลืมหนังสือ  </w:t>
            </w:r>
          </w:p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ดยใช้แบบเรียน อ่าน  ก – ฮ   และ</w:t>
            </w:r>
          </w:p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บบเรี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การเรียนรู้หนังสือไท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36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8" w:hanging="0"/>
              <w:jc w:val="center"/>
              <w:rPr>
                <w:rFonts w:ascii="Angsana New" w:hAnsi="Angsana New" w:cs="Angsana New"/>
                <w:color w:val="FF66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color w:val="FF66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66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ผู้เรีย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ผู้รับบริการ หลักสูตรการศึกษานอกโรงเรียนขั้นพื้นฐาน    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ประถมศึกษา   มัธยมศึกษาตอนต้น    มัธยมศึกษาตอนปลาย  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>255</w:t>
      </w:r>
      <w:r>
        <w:rPr/>
        <w:t>1</w:t>
      </w:r>
    </w:p>
    <w:tbl>
      <w:tblPr>
        <w:tblW w:w="7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604"/>
        <w:gridCol w:w="659"/>
        <w:gridCol w:w="575"/>
        <w:gridCol w:w="634"/>
        <w:gridCol w:w="590"/>
        <w:gridCol w:w="634"/>
        <w:gridCol w:w="628"/>
        <w:gridCol w:w="408"/>
        <w:gridCol w:w="280"/>
        <w:gridCol w:w="6"/>
        <w:gridCol w:w="893"/>
        <w:gridCol w:w="911"/>
      </w:tblGrid>
      <w:tr>
        <w:trPr>
          <w:trHeight w:val="434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ถม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21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้ำหนาว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3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กมน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งกวา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ด่าน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7" w:hRule="atLeast"/>
        </w:trPr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5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4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24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/>
        <w:t xml:space="preserve"> </w:t>
      </w:r>
      <w:r>
        <w:rPr/>
        <w:t>2552</w:t>
      </w:r>
    </w:p>
    <w:tbl>
      <w:tblPr>
        <w:tblW w:w="9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01"/>
        <w:gridCol w:w="864"/>
        <w:gridCol w:w="755"/>
        <w:gridCol w:w="665"/>
        <w:gridCol w:w="780"/>
        <w:gridCol w:w="720"/>
        <w:gridCol w:w="614"/>
        <w:gridCol w:w="686"/>
        <w:gridCol w:w="10"/>
        <w:gridCol w:w="1209"/>
        <w:gridCol w:w="1040"/>
      </w:tblGrid>
      <w:tr>
        <w:trPr>
          <w:trHeight w:val="617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ถ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22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้ำหนา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กม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งกวาง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ด่า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07" w:hRule="atLeast"/>
        </w:trPr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9</w:t>
            </w:r>
          </w:p>
        </w:tc>
        <w:tc>
          <w:tcPr>
            <w:tcW w:w="2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ข้อมูลนักศึกษาของสถานศึกษา</w:t>
      </w:r>
    </w:p>
    <w:tbl>
      <w:tblPr>
        <w:tblW w:w="9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49"/>
        <w:gridCol w:w="2594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สูตรการศึกษานอกโรงเรียนขั้นพื้นฐาน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ผู้เรียน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/255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ผู้เรียน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/255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ถมศึกษ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ัธยมศึกษาตอนต้น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ัธยมศึกษาตอนปลาย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4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8</w:t>
            </w:r>
          </w:p>
        </w:tc>
      </w:tr>
    </w:tbl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ข้อมูลผู้เรียนด้านการศึกษาต่อเนื่อง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ผู้เรีย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รับบริ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</w:p>
    <w:tbl>
      <w:tblPr>
        <w:tblW w:w="10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441"/>
        <w:gridCol w:w="1441"/>
        <w:gridCol w:w="3203"/>
        <w:gridCol w:w="1113"/>
        <w:gridCol w:w="1120"/>
      </w:tblGrid>
      <w:tr>
        <w:trPr>
          <w:trHeight w:val="716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ทั้งป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ำเนินการได้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ผู้เรีย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จบ</w:t>
            </w:r>
          </w:p>
        </w:tc>
      </w:tr>
      <w:tr>
        <w:trPr>
          <w:trHeight w:val="716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ศึกษาเพื่อพัฒนาอาชีพ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left"/>
              <w:rPr>
                <w:rFonts w:ascii="Angsana New" w:hAnsi="Angsana New" w:cs="Angsana New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ลักสูตร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0 ,6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อาชีพ</w:t>
            </w:r>
          </w:p>
          <w:p>
            <w:pPr>
              <w:pStyle w:val="Normal"/>
              <w:ind w:right="3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3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3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3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3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3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3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3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ิลป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ดิษฐ์จากผ้าใยบั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</w:t>
            </w:r>
          </w:p>
          <w:p>
            <w:pPr>
              <w:pStyle w:val="Normal"/>
              <w:ind w:right="3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ชาการถักทอผ้าไหมพรม      </w:t>
            </w:r>
          </w:p>
          <w:p>
            <w:pPr>
              <w:pStyle w:val="Normal"/>
              <w:ind w:right="3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ชาการทอผ้าถุงและผ้าขาวม้า </w:t>
            </w:r>
          </w:p>
          <w:p>
            <w:pPr>
              <w:pStyle w:val="Normal"/>
              <w:ind w:right="3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ชาการทำขนมหวาน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3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ชาแปรรูปอาหาร                  </w:t>
            </w:r>
          </w:p>
          <w:p>
            <w:pPr>
              <w:pStyle w:val="Normal"/>
              <w:ind w:right="3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ชาตัดเสื้อสตรี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ind w:right="3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ชาช่างปูกระเบื้อง                  </w:t>
            </w:r>
          </w:p>
          <w:p>
            <w:pPr>
              <w:pStyle w:val="Normal"/>
              <w:ind w:right="368" w:hanging="0"/>
              <w:rPr>
                <w:rFonts w:ascii="Angsana New" w:hAnsi="Angsana New" w:cs="Angsana New"/>
                <w:color w:val="FF66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ชาดัดผม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สริมสวย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ind w:right="36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ind w:right="36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0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0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น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4" w:leader="none"/>
              </w:tabs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2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2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ข้อมูลผู้เรียนด้านการศึกษาต่อเนื่อง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ผู้เรีย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รับบริ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</w:p>
    <w:tbl>
      <w:tblPr>
        <w:tblW w:w="1091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320"/>
        <w:gridCol w:w="1320"/>
        <w:gridCol w:w="4736"/>
      </w:tblGrid>
      <w:tr>
        <w:trPr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ทั้งป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ำเนินการได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ลักสูต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ที่ดำเนินการ</w:t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ศึกษาเพื่อพัฒนาทักษะชีวิต</w:t>
            </w:r>
          </w:p>
          <w:p>
            <w:pPr>
              <w:pStyle w:val="Normal"/>
              <w:ind w:right="36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36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0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eastAsia="Angsana New"/>
                <w:b w:val="false"/>
                <w:bCs w:val="false"/>
                <w:color w:val="FF6600"/>
              </w:rPr>
              <w:t xml:space="preserve"> </w:t>
            </w:r>
            <w:r>
              <w:rPr>
                <w:b w:val="false"/>
                <w:b w:val="false"/>
                <w:bCs w:val="false"/>
              </w:rPr>
              <w:t>โครงการพัฒนาทักษะชีวิต</w:t>
            </w:r>
          </w:p>
        </w:tc>
      </w:tr>
      <w:tr>
        <w:trPr>
          <w:trHeight w:val="519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FF66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6600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ผู้เรีย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ู้รับบริการ 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    </w:t>
      </w:r>
    </w:p>
    <w:tbl>
      <w:tblPr>
        <w:tblW w:w="1091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680"/>
        <w:gridCol w:w="1720"/>
        <w:gridCol w:w="4336"/>
      </w:tblGrid>
      <w:tr>
        <w:trPr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ทั้งป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ำเนินการได้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ลักสูต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ที่ดำเนินการ</w:t>
            </w:r>
          </w:p>
        </w:tc>
      </w:tr>
      <w:tr>
        <w:trPr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การเรียนร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</w:t>
            </w:r>
          </w:p>
          <w:p>
            <w:pPr>
              <w:pStyle w:val="Normal"/>
              <w:ind w:right="36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จัดกระบวนการเรียน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ู้สู่ชุ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ช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ำน้ำยาอเนกประสงค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กลัดกระจก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ำพิมเสนน้ำ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ำยาหม่องครี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ำยาหม่องโบราณ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ถักผ้าคลุมไหล่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นวดแผนไท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ำขนมหวาน</w:t>
            </w:r>
          </w:p>
        </w:tc>
      </w:tr>
      <w:tr>
        <w:trPr>
          <w:trHeight w:val="519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ผู้เรีย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ู้รับบริการ 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    </w:t>
      </w:r>
    </w:p>
    <w:tbl>
      <w:tblPr>
        <w:tblW w:w="1103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480"/>
        <w:gridCol w:w="1440"/>
        <w:gridCol w:w="4456"/>
      </w:tblGrid>
      <w:tr>
        <w:trPr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ทั้งป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ำเนินการได้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ลักสูต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ที่ดำเนินการ</w:t>
            </w:r>
          </w:p>
        </w:tc>
      </w:tr>
      <w:tr>
        <w:trPr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ศึกษาเพื่อพัฒนาเศรษฐกิจพอเพีย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มชนๆ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จัดกระบวนการเรียนรู้เพื่อพัฒนาเศรษฐกิจ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ทำน้ำปุ๋ยชีวภาพ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ทำไข่เค็ม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ทำน้ำยาอเนกประสงค์</w:t>
            </w:r>
          </w:p>
        </w:tc>
      </w:tr>
      <w:tr>
        <w:trPr>
          <w:trHeight w:val="519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อื่นๆ   </w:t>
      </w:r>
    </w:p>
    <w:tbl>
      <w:tblPr>
        <w:tblW w:w="1091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320"/>
        <w:gridCol w:w="1320"/>
        <w:gridCol w:w="4736"/>
      </w:tblGrid>
      <w:tr>
        <w:trPr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ครงการ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ำเนินการได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ลักสูต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ที่ดำเนินการ</w:t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 จัดกระบวนการเรียนรู้คุณธรรมเพื่อป้องกันและแก้ไขปัญหายาเสพติดโดย งบประมาณจากศูนย์ปฏิบัติการต่อสู้เพื่อเอาชนะยาเสพติด จังหวัดเพชรบูรณ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ต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ช</w:t>
            </w:r>
            <w:r>
              <w:rPr>
                <w:rFonts w:cs="Angsana New" w:ascii="Angsana New" w:hAnsi="Angsana New"/>
                <w:sz w:val="32"/>
                <w:szCs w:val="32"/>
              </w:rPr>
              <w:t>. 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จัดกระบวนเรียนรู้เพื่อพัฒนาผู้เรีย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 จัดกระบวนการเรียนรู้คุณธรรมเพื่อป้องกันและแก้ไขปัญหายาเสพติด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บรม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น   เมื่อ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–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ื่อวัน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-2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ดูงานที่ศูนย์วิทย์ขอนแก่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นเสริมวิชาภาษาไทย 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ัฒนาทักษะชีวิต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519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0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84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120" w:after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ที่  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ศึกษาตามอัธยาศัย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้องสมุดประชาชนอำเภอน้ำหนาว</w:t>
      </w:r>
    </w:p>
    <w:tbl>
      <w:tblPr>
        <w:tblW w:w="1091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320"/>
        <w:gridCol w:w="1320"/>
        <w:gridCol w:w="4736"/>
      </w:tblGrid>
      <w:tr>
        <w:trPr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ครงการ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ำเนินการได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ลักสูต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ที่ดำเนินการ</w:t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พัฒนาแหล่งเรียนรู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วันเด็กแห่งชาติ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ัปดาห์ห้องสมุด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ห้องสมุดเคลื่อนที่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พัฒนาห้องสมุดประชาช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ห้องสมุดเคลื่อนที่เศรษฐกิจ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เพียง กศ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้ำหนา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6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7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26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กวดร้องเพลง 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าดภาพระบายสี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อบรางวัล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ข่งขันเกมส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ธิตการทำอาชีพ 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อบปัญหาชิงรางวัล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ละเล่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การอ่าน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หนังสือทั่วไป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ธิตการทำอาชีพ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ห้บริการหมุนเวียนสื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ากรและ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ครุภัณฑ์และสิ่งอำนวยความสะดว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ข้อมูลอาคารสถานที่ศูนย์การศึกษานอกระบบและการศึกษาตามอัธยาศัยอำเภอ</w:t>
      </w:r>
      <w:r>
        <w:rPr>
          <w:rFonts w:ascii="Angsana New" w:hAnsi="Angsana New"/>
          <w:sz w:val="32"/>
          <w:sz w:val="32"/>
          <w:szCs w:val="32"/>
        </w:rPr>
        <w:t>น้ำหนาว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เนื้อที่จำนวน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วา เป็นอาคา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รุภัณฑ์และสิ่งอำนวยความสะดว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4.1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ครื่องคอมพิวเตอร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 จำนวน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ครื่องคอมพิวเตอร์ใช้ในสำนักงา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  จำนวน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ครื่องคอมพิวเตอร์ใช้ที่ห้องสมุดประชาชน  จำนวน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4.2.  </w:t>
      </w:r>
      <w:r>
        <w:rPr>
          <w:rFonts w:ascii="Angsana New" w:hAnsi="Angsana New"/>
          <w:sz w:val="32"/>
          <w:sz w:val="32"/>
          <w:szCs w:val="32"/>
        </w:rPr>
        <w:t xml:space="preserve">โน๊ตบุ๊ก                                                               จำนวน   </w:t>
      </w:r>
      <w:r>
        <w:rPr>
          <w:rFonts w:cs="Angsana New" w:ascii="Angsana New" w:hAnsi="Angsana New"/>
          <w:sz w:val="32"/>
          <w:szCs w:val="32"/>
        </w:rPr>
        <w:t xml:space="preserve">1    </w:t>
      </w:r>
      <w:r>
        <w:rPr>
          <w:rFonts w:ascii="Angsana New" w:hAnsi="Angsana New"/>
          <w:sz w:val="32"/>
          <w:sz w:val="32"/>
          <w:szCs w:val="32"/>
        </w:rPr>
        <w:t>เครื่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4.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ครื่องปริ้นเตอร์  จำนวน  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ครื่องปริ้นเตอร์ ใช้ในสำนักงาน  จำนวน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เครื่องปริ้นเตอร์ ใช้ในห้องสมุดประชาชน จำนวน 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ครื่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4.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ครื่องเล่น </w:t>
      </w:r>
      <w:r>
        <w:rPr>
          <w:rFonts w:cs="Angsana New" w:ascii="Angsana New" w:hAnsi="Angsana New"/>
          <w:sz w:val="32"/>
          <w:szCs w:val="32"/>
        </w:rPr>
        <w:t xml:space="preserve">CD /DVD </w:t>
      </w:r>
      <w:r>
        <w:rPr>
          <w:rFonts w:ascii="Angsana New" w:hAnsi="Angsana New"/>
          <w:sz w:val="32"/>
          <w:sz w:val="32"/>
          <w:szCs w:val="32"/>
        </w:rPr>
        <w:t xml:space="preserve">และโทรทัศน์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ab/>
        <w:t>-  CD /DVD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ครื่อง </w:t>
      </w:r>
      <w:r>
        <w:rPr>
          <w:rFonts w:ascii="Angsana New" w:hAnsi="Angsana New"/>
          <w:sz w:val="32"/>
          <w:sz w:val="32"/>
          <w:szCs w:val="32"/>
        </w:rPr>
        <w:t xml:space="preserve">จานดาวเทีย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และโทรทัศน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ครื่องใช้ใ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ห้องสมุ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ascii="Angsana New" w:hAnsi="Angsana New"/>
          <w:sz w:val="32"/>
          <w:sz w:val="32"/>
          <w:szCs w:val="32"/>
        </w:rPr>
        <w:t>ประชาชนอำเภอ</w:t>
      </w:r>
      <w:r>
        <w:rPr>
          <w:rFonts w:ascii="Angsana New" w:hAnsi="Angsana New"/>
          <w:sz w:val="32"/>
          <w:sz w:val="32"/>
          <w:szCs w:val="32"/>
        </w:rPr>
        <w:t>น้ำหนาว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โทรทัศน์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ครื่องจานดาวเทีย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ชุดใช้ในสำนักงาน 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้ำหนาว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>4.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นดาวเทียม และเครื่องรับสัญญาดาวเทียม ศร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ทุกแห่ง </w:t>
      </w:r>
      <w:r>
        <w:rPr>
          <w:rFonts w:ascii="Angsana New" w:hAnsi="Angsana New"/>
          <w:sz w:val="32"/>
          <w:sz w:val="32"/>
          <w:szCs w:val="32"/>
        </w:rPr>
        <w:t xml:space="preserve">  แห่ง 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4.</w:t>
      </w: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ุภัณฑ์ระบบเครือข่ายคอมพิวเตอร์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Wireless </w:t>
      </w:r>
      <w:r>
        <w:rPr>
          <w:rFonts w:ascii="Angsana New" w:hAnsi="Angsana New"/>
          <w:sz w:val="32"/>
          <w:sz w:val="32"/>
          <w:szCs w:val="32"/>
        </w:rPr>
        <w:t>ติดตั้งที่</w:t>
      </w:r>
      <w:r>
        <w:rPr>
          <w:rFonts w:ascii="Angsana New" w:hAnsi="Angsana New"/>
          <w:sz w:val="32"/>
          <w:sz w:val="32"/>
          <w:szCs w:val="32"/>
        </w:rPr>
        <w:t>ห้องสมุด</w:t>
      </w:r>
      <w:r>
        <w:rPr>
          <w:rFonts w:ascii="Angsana New" w:hAnsi="Angsana New"/>
          <w:sz w:val="32"/>
          <w:sz w:val="32"/>
          <w:szCs w:val="32"/>
        </w:rPr>
        <w:t>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ชุด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4.7.  </w:t>
      </w:r>
      <w:r>
        <w:rPr>
          <w:rFonts w:ascii="Angsana New" w:hAnsi="Angsana New"/>
          <w:sz w:val="32"/>
          <w:sz w:val="32"/>
          <w:szCs w:val="32"/>
        </w:rPr>
        <w:t xml:space="preserve">โทรศัพท์  </w:t>
      </w:r>
      <w:r>
        <w:rPr>
          <w:rFonts w:ascii="Angsana New" w:hAnsi="Angsana New"/>
          <w:sz w:val="32"/>
          <w:sz w:val="32"/>
          <w:szCs w:val="32"/>
        </w:rPr>
        <w:t xml:space="preserve">หมายเลข  </w:t>
      </w:r>
      <w:r>
        <w:rPr>
          <w:rFonts w:cs="Angsana New" w:ascii="Angsana New" w:hAnsi="Angsana New"/>
          <w:sz w:val="32"/>
          <w:szCs w:val="32"/>
        </w:rPr>
        <w:t>056-779121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4.8.   </w:t>
      </w:r>
      <w:r>
        <w:rPr>
          <w:rFonts w:ascii="Angsana New" w:hAnsi="Angsana New"/>
          <w:sz w:val="32"/>
          <w:sz w:val="32"/>
          <w:szCs w:val="32"/>
        </w:rPr>
        <w:t xml:space="preserve">โทรสาร  หมายเลข  </w:t>
      </w:r>
      <w:r>
        <w:rPr>
          <w:rFonts w:cs="Angsana New" w:ascii="Angsana New" w:hAnsi="Angsana New"/>
          <w:sz w:val="32"/>
          <w:szCs w:val="32"/>
        </w:rPr>
        <w:t>056</w:t>
      </w:r>
      <w:r>
        <w:rPr>
          <w:rFonts w:cs="Angsana New" w:ascii="Angsana New" w:hAnsi="Angsana New"/>
          <w:sz w:val="32"/>
          <w:szCs w:val="32"/>
        </w:rPr>
        <w:t>-779026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4.9.   E – mail </w:t>
      </w:r>
      <w:hyperlink r:id="rId7">
        <w:r>
          <w:rPr>
            <w:rStyle w:val="InternetLink"/>
            <w:rFonts w:cs="AngsanaUPC" w:ascii="Angsana New" w:hAnsi="Angsana New"/>
            <w:sz w:val="32"/>
            <w:szCs w:val="32"/>
          </w:rPr>
          <w:t>nfenamnao@hotmail.com</w:t>
        </w:r>
      </w:hyperlink>
    </w:p>
    <w:p>
      <w:pPr>
        <w:pStyle w:val="Normal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งบประมาณ ประจำปี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งบประมาณ   ศูนย์การศึกษานอกระบบและการศึกษาตามอัธยาศัยอำเภอ</w:t>
      </w:r>
      <w:r>
        <w:rPr>
          <w:rFonts w:ascii="Angsana New" w:hAnsi="Angsana New"/>
          <w:sz w:val="32"/>
          <w:sz w:val="32"/>
          <w:szCs w:val="32"/>
        </w:rPr>
        <w:t>น้ำหนาว</w:t>
      </w:r>
      <w:r>
        <w:rPr>
          <w:rFonts w:ascii="Angsana New" w:hAnsi="Angsana New"/>
          <w:sz w:val="32"/>
          <w:sz w:val="32"/>
          <w:szCs w:val="32"/>
        </w:rPr>
        <w:t xml:space="preserve">   มีเงินงบประมาณในการบริหารจัดการ   ในปีงบประมาณ  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ละเอียด  ดั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ากร และงบประมาณ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2698"/>
        <w:gridCol w:w="2524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ประมาณปี  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งบประมาณที่ใช้ตลอดป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นอกงบประมาณที่ใช้ตลอดปี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4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อาหารทำการนอกเวล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,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ินทางไปราชการ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สอย </w:t>
            </w:r>
            <w:r>
              <w:rPr>
                <w:rFonts w:cs="Angsana New" w:ascii="Angsana New" w:hAnsi="Angsana New"/>
                <w:sz w:val="32"/>
                <w:szCs w:val="32"/>
              </w:rPr>
              <w:t>15,492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สดุสำนักงาน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2,430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บ้าน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ุมคณะกรรมการสถานศึกษ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ธารณูปโภค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917.60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อาชีพ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40,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ทักษะชีวิต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สาสมัครกศ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การเรียนรู้ในชุมชน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,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กิจพอเพียง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0,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สนับสนุนเครือข่าย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5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ล่วงเวลาบรรณารักษ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92.3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ินทางไปราชการ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สดุสำนักงาน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ครองชีพบรรณารักษ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จ้างบรรณารักษ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28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จ้างนักการห้องสมุด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0,282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ธารณูปโภค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25.4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 ซื้อหนังสือห้องสมุด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999.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าราส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ส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สมุด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4,991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งบประมาณปี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งบประมาณที่ใช้ตลอดป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นอกงบประมาณที่ใช้ตลอดปี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 นสพ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ร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4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ซ่อมแซมห้องสมุด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3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กิจกิจกรรมแหล่งเรียนรู้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พัฒนาห้องสมุด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6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 ครู ศร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280.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กันตน ครูศร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,446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หารอุดหน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ดำเนินการสอบ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0,6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จัดการศึกษานอกระบบขั้นพื้นฐาน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7,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จ้างนักวิชาการ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66</w:t>
            </w:r>
            <w:r>
              <w:rPr>
                <w:rFonts w:cs="Angsana New" w:ascii="Angsana New" w:hAnsi="Angsana New"/>
                <w:sz w:val="32"/>
                <w:szCs w:val="32"/>
              </w:rPr>
              <w:t>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7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ทำงานนร</w:t>
            </w:r>
            <w:r>
              <w:rPr>
                <w:rFonts w:cs="Angsana New" w:ascii="Angsana New" w:hAnsi="Angsana New"/>
                <w:sz w:val="32"/>
                <w:szCs w:val="32"/>
              </w:rPr>
              <w:t>.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8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ดหนุนหนังสือเรียน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52</w:t>
            </w:r>
            <w:r>
              <w:rPr>
                <w:rFonts w:cs="Angsana New" w:ascii="Angsana New" w:hAnsi="Angsana New"/>
                <w:sz w:val="32"/>
                <w:szCs w:val="32"/>
              </w:rPr>
              <w:t>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28"/>
                <w:sz w:val="28"/>
              </w:rPr>
              <w:t>ค่าใช้จ่ายกิจกรรมพัฒนาผู้เรียน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550.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งบประมาณจากศูนย์ประสานงานการป้องกันและแก้ไขปัญหายาเสพติด  เป็นเงิน </w:t>
      </w:r>
      <w:r>
        <w:rPr>
          <w:rFonts w:cs="Angsana New" w:ascii="Angsana New" w:hAnsi="Angsana New"/>
          <w:sz w:val="32"/>
          <w:szCs w:val="32"/>
        </w:rPr>
        <w:t xml:space="preserve">47,75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เงินงบประมาณ    </w:t>
      </w:r>
      <w:r>
        <w:rPr>
          <w:rFonts w:cs="Angsana New" w:ascii="Angsana New" w:hAnsi="Angsana New"/>
          <w:sz w:val="32"/>
          <w:szCs w:val="32"/>
        </w:rPr>
        <w:t>1,257,104.02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งินนอกงบประมา</w:t>
      </w:r>
      <w:r>
        <w:rPr>
          <w:rFonts w:ascii="Angsana New" w:hAnsi="Angsana New"/>
          <w:sz w:val="32"/>
          <w:sz w:val="32"/>
          <w:szCs w:val="32"/>
        </w:rPr>
        <w:t xml:space="preserve">ณ         </w:t>
      </w:r>
      <w:r>
        <w:rPr>
          <w:rFonts w:cs="Angsana New" w:ascii="Angsana New" w:hAnsi="Angsana New"/>
          <w:sz w:val="32"/>
          <w:szCs w:val="32"/>
        </w:rPr>
        <w:t>76,589.60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288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ประมาณ 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รวมงบประมาณ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333,</w:t>
      </w:r>
      <w:r>
        <w:rPr>
          <w:rFonts w:cs="Angsana New" w:ascii="Angsana New" w:hAnsi="Angsana New"/>
          <w:sz w:val="32"/>
          <w:szCs w:val="32"/>
        </w:rPr>
        <w:t xml:space="preserve">693.62     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ุมชน ภูมิปัญญาท้องถิ่น และแหล่งเรียนรู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ูนย์การเรียนชุมชน</w:t>
      </w:r>
    </w:p>
    <w:tbl>
      <w:tblPr>
        <w:tblW w:w="93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040"/>
        <w:gridCol w:w="162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ศูนย์การเรียนชุมช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ตั้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บกลุ่มวัน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ศูนย์การเรียนชุมชนตำบล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>น้ำหนาว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าคารศูนย์เด็กเล็ก    ตำบลน้ำหนาว   อำเภอน้ำหนาว  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ังหวัดเพชรบูรณ์  </w:t>
            </w:r>
            <w:r>
              <w:rPr>
                <w:rFonts w:cs="Angsana New" w:ascii="Angsana New" w:hAnsi="Angsana New"/>
                <w:sz w:val="28"/>
              </w:rPr>
              <w:t>67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ันทร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ศุกร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ศูนย์การเรียนชุมชนตำบล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>โคกม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าคารเอนกประสงค์    หมู่ที่  </w:t>
            </w:r>
            <w:r>
              <w:rPr>
                <w:rFonts w:cs="Angsana New" w:ascii="Angsana New" w:hAnsi="Angsana New"/>
                <w:sz w:val="28"/>
              </w:rPr>
              <w:t xml:space="preserve">3  </w:t>
            </w:r>
            <w:r>
              <w:rPr>
                <w:rFonts w:ascii="Angsana New" w:hAnsi="Angsana New"/>
                <w:sz w:val="28"/>
                <w:sz w:val="28"/>
              </w:rPr>
              <w:t>ตำบลโคกมน   อำเภอน้ำหนาว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ังหวัดเพชรบูรณ์  </w:t>
            </w:r>
            <w:r>
              <w:rPr>
                <w:rFonts w:cs="Angsana New" w:ascii="Angsana New" w:hAnsi="Angsana New"/>
                <w:sz w:val="28"/>
              </w:rPr>
              <w:t>67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ันทร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ศุกร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ศูนย์การเรียนชุมชนตำบล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>วังกวา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าคารเอนกประสงค์  หมู่ที่  </w:t>
            </w:r>
            <w:r>
              <w:rPr>
                <w:rFonts w:cs="Angsana New" w:ascii="Angsana New" w:hAnsi="Angsana New"/>
                <w:sz w:val="28"/>
              </w:rPr>
              <w:t xml:space="preserve">9  </w:t>
            </w:r>
            <w:r>
              <w:rPr>
                <w:rFonts w:ascii="Angsana New" w:hAnsi="Angsana New"/>
                <w:sz w:val="28"/>
                <w:sz w:val="28"/>
              </w:rPr>
              <w:t>ตำบลวังกวาง     อำเภอน้ำหนาว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จังหวัดเพชรบูรณ์   </w:t>
            </w:r>
            <w:r>
              <w:rPr>
                <w:rFonts w:cs="Angsana New" w:ascii="Angsana New" w:hAnsi="Angsana New"/>
                <w:sz w:val="28"/>
              </w:rPr>
              <w:t>67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ันทร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ศุกร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ศูนย์การเรียนชุมชนตำบล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>หลักด่า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อาคาร อบต</w:t>
            </w:r>
            <w:r>
              <w:rPr>
                <w:rFonts w:cs="Angsana New" w:ascii="Angsana New" w:hAnsi="Angsana New"/>
                <w:sz w:val="28"/>
              </w:rPr>
              <w:t xml:space="preserve">.    </w:t>
            </w:r>
            <w:r>
              <w:rPr>
                <w:rFonts w:ascii="Angsana New" w:hAnsi="Angsana New"/>
                <w:sz w:val="28"/>
                <w:sz w:val="28"/>
              </w:rPr>
              <w:t xml:space="preserve">ตำบลหลักด่าน   อำเภอน้ำหนาว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จังหวัดเพชรบูรณ์  </w:t>
            </w:r>
            <w:r>
              <w:rPr>
                <w:rFonts w:cs="Angsana New" w:ascii="Angsana New" w:hAnsi="Angsana New"/>
                <w:sz w:val="28"/>
              </w:rPr>
              <w:t>67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ันทร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ศุกร์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เรียนรู้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20"/>
        <w:gridCol w:w="2160"/>
        <w:gridCol w:w="2160"/>
        <w:gridCol w:w="31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หล่งเรียนร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หล่งเรียนรู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อยู่ผู้ดูแล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คกม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ตัน   เพียงจันทร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หารและโภชนา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ทำข้าวหลาม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้านเลขที่  </w:t>
            </w:r>
            <w:r>
              <w:rPr>
                <w:rFonts w:cs="Angsana New" w:ascii="Angsana New" w:hAnsi="Angsana New"/>
                <w:sz w:val="28"/>
              </w:rPr>
              <w:t xml:space="preserve">37  </w:t>
            </w:r>
            <w:r>
              <w:rPr>
                <w:rFonts w:ascii="Angsana New" w:hAnsi="Angsana New"/>
                <w:sz w:val="28"/>
                <w:sz w:val="28"/>
              </w:rPr>
              <w:t xml:space="preserve">หมู่ที่  </w:t>
            </w:r>
            <w:r>
              <w:rPr>
                <w:rFonts w:cs="Angsana New" w:ascii="Angsana New" w:hAnsi="Angsana New"/>
                <w:sz w:val="28"/>
              </w:rPr>
              <w:t xml:space="preserve">6 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โคกมน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ว  จ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672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คกม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ทยานแห่งชาติน้ำหนา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ศึกษาธรรมชาติ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ทยานแห่งชาติน้ำหนาว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ุทยานแห่งชาติน้ำหนาว </w:t>
            </w:r>
            <w:r>
              <w:rPr>
                <w:rFonts w:cs="Angsana New" w:ascii="Angsana New" w:hAnsi="Angsana New"/>
                <w:sz w:val="28"/>
              </w:rPr>
              <w:t xml:space="preserve">2 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โคกมน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ว 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672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คกม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้ำตกเทวด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ศึกษาธรรมชาติ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น้ำตกเทวด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 xml:space="preserve">.2 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โคกมน  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น้ำหนาว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672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ลักด่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นายป่อง  พิลาบุต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ยาสมุนไพร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้านเลขที่ </w:t>
            </w:r>
            <w:r>
              <w:rPr>
                <w:rFonts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</w:rPr>
              <w:t xml:space="preserve">หมู่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หลักด่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ว 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เพชรบูรณ์  </w:t>
            </w:r>
            <w:r>
              <w:rPr>
                <w:rFonts w:cs="Angsana New" w:ascii="Angsana New" w:hAnsi="Angsana New"/>
                <w:sz w:val="28"/>
              </w:rPr>
              <w:t>672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ลักด่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ศึกษาธรรมชาติ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านหิ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ศึกษาธรรมชาติ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านหิ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ลยดั้น  ม</w:t>
            </w:r>
            <w:r>
              <w:rPr>
                <w:rFonts w:cs="Angsana New" w:ascii="Angsana New" w:hAnsi="Angsana New"/>
                <w:sz w:val="28"/>
              </w:rPr>
              <w:t xml:space="preserve">.6  </w:t>
            </w:r>
            <w:r>
              <w:rPr>
                <w:rFonts w:ascii="Angsana New" w:hAnsi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ห้วยกระโป๊ะ 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หลักด่า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ว 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672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ลักด่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ศปน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กษตรกรรมแล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ลูกป่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ศปน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ว 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หลักด่าน 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น้ำหนาว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672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ลักด่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นายทองสา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 ทองแบ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ตถกรรมการจักสาน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้านเลขที่  </w:t>
            </w:r>
            <w:r>
              <w:rPr>
                <w:rFonts w:cs="Angsana New" w:ascii="Angsana New" w:hAnsi="Angsana New"/>
                <w:sz w:val="28"/>
              </w:rPr>
              <w:t xml:space="preserve">70 </w:t>
            </w:r>
            <w:r>
              <w:rPr>
                <w:rFonts w:ascii="Angsana New" w:hAnsi="Angsana New"/>
                <w:sz w:val="28"/>
                <w:sz w:val="28"/>
              </w:rPr>
              <w:t xml:space="preserve">หมู่ที่  </w:t>
            </w:r>
            <w:r>
              <w:rPr>
                <w:rFonts w:cs="Angsana New" w:ascii="Angsana New" w:hAnsi="Angsana New"/>
                <w:sz w:val="28"/>
              </w:rPr>
              <w:t xml:space="preserve">1  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หลักด่าน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ว  จ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67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20"/>
        <w:gridCol w:w="2160"/>
        <w:gridCol w:w="2160"/>
        <w:gridCol w:w="31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หล่งเรียนร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หล่งเรียนรู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อยู่ผู้ดูแล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้ำหนา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พนา  สวัสดิบุต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กษตรกรร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วนภูพนาปลูกไม้ดอ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้านเลขที่  </w:t>
            </w:r>
            <w:r>
              <w:rPr>
                <w:rFonts w:cs="Angsana New" w:ascii="Angsana New" w:hAnsi="Angsana New"/>
                <w:sz w:val="28"/>
              </w:rPr>
              <w:t xml:space="preserve">222/1  </w:t>
            </w:r>
            <w:r>
              <w:rPr>
                <w:rFonts w:ascii="Angsana New" w:hAnsi="Angsana New"/>
                <w:sz w:val="28"/>
                <w:sz w:val="28"/>
              </w:rPr>
              <w:t xml:space="preserve">หมู่ที่ 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น้ำหนาว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ว  จ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672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้ำหนา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พณีน้ำหนา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พณีเผาข้าวหลาม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น้ำหนาว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67260</w:t>
            </w:r>
          </w:p>
        </w:tc>
      </w:tr>
      <w:tr>
        <w:trPr>
          <w:trHeight w:val="7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้ำหนา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สงคราม  ทองริ้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้านศาสนาและประเพณ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้านเลขที่  </w:t>
            </w:r>
            <w:r>
              <w:rPr>
                <w:rFonts w:cs="Angsana New" w:ascii="Angsana New" w:hAnsi="Angsana New"/>
                <w:sz w:val="28"/>
              </w:rPr>
              <w:t xml:space="preserve">63 </w:t>
            </w:r>
            <w:r>
              <w:rPr>
                <w:rFonts w:ascii="Angsana New" w:hAnsi="Angsana New"/>
                <w:sz w:val="28"/>
                <w:sz w:val="28"/>
              </w:rPr>
              <w:t xml:space="preserve">หมู่ที่  </w:t>
            </w:r>
            <w:r>
              <w:rPr>
                <w:rFonts w:cs="Angsana New" w:ascii="Angsana New" w:hAnsi="Angsana New"/>
                <w:sz w:val="28"/>
              </w:rPr>
              <w:t xml:space="preserve">3  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น้ำหนาว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ว  จ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672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้ำหนา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้องสมุดประชาช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</w:t>
            </w:r>
            <w:r>
              <w:rPr>
                <w:rFonts w:ascii="Angsana New" w:hAnsi="Angsana New"/>
                <w:sz w:val="28"/>
                <w:sz w:val="28"/>
              </w:rPr>
              <w:t>บริ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อ่านกิจกรรมส่งเสริมการอ่าน 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สื่ออิเล็กทรอนิกส์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อินเตอร์เน็ต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34   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 xml:space="preserve">.5  </w:t>
            </w:r>
            <w:r>
              <w:rPr>
                <w:rFonts w:ascii="Angsana New" w:hAnsi="Angsana New"/>
                <w:sz w:val="28"/>
                <w:sz w:val="28"/>
              </w:rPr>
              <w:t>อ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ว  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2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งกวา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นายหม่วน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 ดีธรรมม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้านศาสนาและประเพณ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้านเลขที่  </w:t>
            </w:r>
            <w:r>
              <w:rPr>
                <w:rFonts w:cs="Angsana New" w:ascii="Angsana New" w:hAnsi="Angsana New"/>
                <w:sz w:val="28"/>
              </w:rPr>
              <w:t xml:space="preserve">14 </w:t>
            </w:r>
            <w:r>
              <w:rPr>
                <w:rFonts w:ascii="Angsana New" w:hAnsi="Angsana New"/>
                <w:sz w:val="28"/>
                <w:sz w:val="28"/>
              </w:rPr>
              <w:t xml:space="preserve">หมู่ที่  </w:t>
            </w:r>
            <w:r>
              <w:rPr>
                <w:rFonts w:cs="Angsana New" w:ascii="Angsana New" w:hAnsi="Angsana New"/>
                <w:sz w:val="28"/>
              </w:rPr>
              <w:t xml:space="preserve">1  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วังกวาง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ว  จ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67260</w:t>
            </w:r>
          </w:p>
        </w:tc>
      </w:tr>
      <w:tr>
        <w:trPr>
          <w:trHeight w:val="9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งกวา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ประยูร  ขวัญหน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กษตรกรร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วนผสมผสาน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้านเลขที่       หมู่ที่  </w:t>
            </w:r>
            <w:r>
              <w:rPr>
                <w:rFonts w:cs="Angsana New" w:ascii="Angsana New" w:hAnsi="Angsana New"/>
                <w:sz w:val="28"/>
              </w:rPr>
              <w:t xml:space="preserve">9  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วังกวาง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ว  จ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6726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ูมิปัญญาท้องถิ่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าผู้เรียนไปดู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ำหลักสูตรท้องถิ่น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20"/>
        <w:gridCol w:w="2280"/>
        <w:gridCol w:w="52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ูมิปัญญาท้องถิ่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    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อยู่ผู้ดูแ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ลักด่า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ทำข้อ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้ไผ่จักรสา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นายไหม  คำมั่น  บ้านเลขที่ </w:t>
            </w:r>
            <w:r>
              <w:rPr>
                <w:rFonts w:cs="Angsana New" w:ascii="Angsana New" w:hAnsi="Angsana New"/>
                <w:sz w:val="28"/>
              </w:rPr>
              <w:t xml:space="preserve">211 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 xml:space="preserve">. 2 </w:t>
            </w:r>
            <w:r>
              <w:rPr>
                <w:rFonts w:ascii="Angsana New" w:hAnsi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หลักด่าน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หลักด่าน 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ว 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ลักด่า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การทำสวิง</w:t>
            </w:r>
            <w:r>
              <w:rPr>
                <w:rFonts w:ascii="Angsana New" w:hAnsi="Angsana New"/>
                <w:sz w:val="28"/>
                <w:sz w:val="28"/>
              </w:rPr>
              <w:t>จับปล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นางมา  คำมั่น  บ้านเลขที่ </w:t>
            </w:r>
            <w:r>
              <w:rPr>
                <w:rFonts w:cs="Angsana New" w:ascii="Angsana New" w:hAnsi="Angsana New"/>
                <w:sz w:val="28"/>
              </w:rPr>
              <w:t xml:space="preserve">211 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 xml:space="preserve">. 2 </w:t>
            </w:r>
            <w:r>
              <w:rPr>
                <w:rFonts w:ascii="Angsana New" w:hAnsi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หลักด่าน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หลักด่าน 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ว 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คกม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ทำสุ่มไก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</w:t>
            </w:r>
            <w:r>
              <w:rPr>
                <w:rFonts w:ascii="Angsana New" w:hAnsi="Angsana New"/>
                <w:sz w:val="28"/>
                <w:sz w:val="28"/>
              </w:rPr>
              <w:t xml:space="preserve">อบ  ธีระกัณฑ์  </w:t>
            </w:r>
            <w:r>
              <w:rPr>
                <w:rFonts w:ascii="Angsana New" w:hAnsi="Angsana New"/>
                <w:sz w:val="28"/>
                <w:sz w:val="28"/>
              </w:rPr>
              <w:t xml:space="preserve">บ้านเลขที่ </w:t>
            </w:r>
            <w:r>
              <w:rPr>
                <w:rFonts w:cs="Angsana New" w:ascii="Angsana New" w:hAnsi="Angsana New"/>
                <w:sz w:val="28"/>
              </w:rPr>
              <w:t>7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หมู่ที่ 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</w:rPr>
              <w:t>บ้านป่ารวก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โคกมน  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ว จ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งกวา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ย็บผ้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นางจำปา  คำแพร  บ้านเลข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 xml:space="preserve">.1 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วังกวาง 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น้ำหนาว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งกวา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ทำไม้กวา</w:t>
            </w:r>
            <w:r>
              <w:rPr>
                <w:rFonts w:ascii="Angsana New" w:hAnsi="Angsana New"/>
                <w:sz w:val="28"/>
                <w:sz w:val="28"/>
              </w:rPr>
              <w:t>ด</w:t>
            </w:r>
            <w:r>
              <w:rPr>
                <w:rFonts w:ascii="Angsana New" w:hAnsi="Angsana New"/>
                <w:sz w:val="28"/>
                <w:sz w:val="28"/>
              </w:rPr>
              <w:t>ทางมะพร้าว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นางมิ่ง  พรมเพียง  </w:t>
            </w:r>
            <w:r>
              <w:rPr>
                <w:rFonts w:ascii="Angsana New" w:hAnsi="Angsana New"/>
                <w:sz w:val="28"/>
                <w:sz w:val="28"/>
              </w:rPr>
              <w:t xml:space="preserve">บ้านเลขที่ </w:t>
            </w:r>
            <w:r>
              <w:rPr>
                <w:rFonts w:cs="Angsana New" w:ascii="Angsana New" w:hAnsi="Angsana New"/>
                <w:sz w:val="28"/>
              </w:rPr>
              <w:t xml:space="preserve">16 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2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วังกวาง 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น้ำหนาว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</w:p>
        </w:tc>
      </w:tr>
      <w:tr>
        <w:trPr>
          <w:trHeight w:val="7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งกวา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ลี้ยงไก่พันธ์ไข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บุญหลาย  ทองศรี  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บ้านวังกวาง  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วังกวาง 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น้ำหนาว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20"/>
        <w:gridCol w:w="2280"/>
        <w:gridCol w:w="52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ูมิปัญญาท้องถิ่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    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อยู่ผู้ดูแล</w:t>
            </w:r>
          </w:p>
        </w:tc>
      </w:tr>
      <w:tr>
        <w:trPr>
          <w:trHeight w:val="7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งกวา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ทอผ้าหมี่โทเ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นางสมคิด  คำมี  บ้านเลขที่ </w:t>
            </w:r>
            <w:r>
              <w:rPr>
                <w:rFonts w:cs="Angsana New" w:ascii="Angsana New" w:hAnsi="Angsana New"/>
                <w:sz w:val="28"/>
              </w:rPr>
              <w:t xml:space="preserve">42 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 xml:space="preserve">.11 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วังกวาง 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</w:t>
            </w:r>
            <w:r>
              <w:rPr>
                <w:rFonts w:ascii="Angsana New" w:hAnsi="Angsana New"/>
                <w:sz w:val="28"/>
                <w:sz w:val="28"/>
              </w:rPr>
              <w:t>ว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คกม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ทำข้าวหลา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นางตัน  เพียงจันทร์  บ้านเลขที่ </w:t>
            </w:r>
            <w:r>
              <w:rPr>
                <w:rFonts w:cs="Angsana New" w:ascii="Angsana New" w:hAnsi="Angsana New"/>
                <w:sz w:val="28"/>
              </w:rPr>
              <w:t xml:space="preserve">37 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 xml:space="preserve">.6  </w:t>
            </w:r>
            <w:r>
              <w:rPr>
                <w:rFonts w:ascii="Angsana New" w:hAnsi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ห้วยสนามทรา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โคกมน  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ว 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้ำหนาว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กสานกระติบข้าว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นางจวน  ขวัญมา  บ้านเลข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 xml:space="preserve">. 4 </w:t>
            </w:r>
            <w:r>
              <w:rPr>
                <w:rFonts w:ascii="Angsana New" w:hAnsi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าพอสอง 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ว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ว 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้ำหนาว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ทอเสื่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นางสังข์  คำเจียก  บ้านเลขที่ </w:t>
            </w:r>
            <w:r>
              <w:rPr>
                <w:rFonts w:cs="Angsana New" w:ascii="Angsana New" w:hAnsi="Angsana New"/>
                <w:sz w:val="28"/>
              </w:rPr>
              <w:t xml:space="preserve">27 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 xml:space="preserve">. 4 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้ำหนาว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น้ำหนาว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พชรบูรณ์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ียรติยศ ชื่อเสียง และผล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ครงการดีเด่นของสถานศึกษา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UPC"/>
          <w:sz w:val="32"/>
          <w:szCs w:val="32"/>
        </w:rPr>
        <w:tab/>
        <w:t xml:space="preserve">1.  </w:t>
      </w:r>
      <w:r>
        <w:rPr>
          <w:rFonts w:cs="AngsanaUPC"/>
          <w:sz w:val="32"/>
          <w:sz w:val="32"/>
          <w:szCs w:val="32"/>
        </w:rPr>
        <w:t>ครูที่ได้รับรางวั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รูดีศรีน้ำหนา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ประจำ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>2548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องสำนักงานเขตพื้นที่การศึกษาเพชรบูร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ข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    </w:t>
      </w:r>
      <w:r>
        <w:rPr>
          <w:rFonts w:cs="AngsanaUPC"/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ว่า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</w:t>
      </w:r>
      <w:r>
        <w:rPr>
          <w:rFonts w:cs="AngsanaUPC"/>
          <w:sz w:val="32"/>
          <w:szCs w:val="32"/>
        </w:rPr>
        <w:t xml:space="preserve">. </w:t>
      </w:r>
      <w:r>
        <w:rPr>
          <w:rFonts w:cs="AngsanaUPC"/>
          <w:sz w:val="32"/>
          <w:sz w:val="32"/>
          <w:szCs w:val="32"/>
        </w:rPr>
        <w:t>ท</w:t>
      </w:r>
      <w:r>
        <w:rPr>
          <w:rFonts w:cs="AngsanaUPC"/>
          <w:sz w:val="32"/>
          <w:szCs w:val="32"/>
        </w:rPr>
        <w:t xml:space="preserve">.   </w:t>
      </w:r>
      <w:r>
        <w:rPr>
          <w:rFonts w:cs="AngsanaUPC"/>
          <w:sz w:val="32"/>
          <w:sz w:val="32"/>
          <w:szCs w:val="32"/>
        </w:rPr>
        <w:t>ชูศิลป์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rFonts w:cs="AngsanaUPC"/>
          <w:sz w:val="32"/>
          <w:sz w:val="32"/>
          <w:szCs w:val="32"/>
        </w:rPr>
        <w:t>ทัพผ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ประเภท</w:t>
      </w:r>
      <w:r>
        <w:rPr>
          <w:rFonts w:cs="Times New Roman"/>
          <w:sz w:val="32"/>
          <w:sz w:val="32"/>
          <w:szCs w:val="32"/>
        </w:rPr>
        <w:t xml:space="preserve">          </w:t>
      </w:r>
      <w:r>
        <w:rPr>
          <w:rFonts w:cs="AngsanaUPC"/>
          <w:sz w:val="32"/>
          <w:sz w:val="32"/>
          <w:szCs w:val="32"/>
        </w:rPr>
        <w:t>ครูผู้สอน</w:t>
      </w:r>
    </w:p>
    <w:p>
      <w:pPr>
        <w:pStyle w:val="Normal"/>
        <w:ind w:left="720" w:firstLine="360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ห้องสมุดประชาชน</w:t>
      </w:r>
      <w:r>
        <w:rPr>
          <w:rFonts w:ascii="Angsana New" w:hAnsi="Angsana New" w:cs="AngsanaUPC"/>
          <w:sz w:val="32"/>
          <w:sz w:val="32"/>
          <w:szCs w:val="32"/>
        </w:rPr>
        <w:t>อำเภอ</w:t>
      </w:r>
      <w:r>
        <w:rPr>
          <w:rFonts w:ascii="Angsana New" w:hAnsi="Angsana New" w:cs="AngsanaUPC"/>
          <w:sz w:val="32"/>
          <w:sz w:val="32"/>
          <w:szCs w:val="32"/>
        </w:rPr>
        <w:t>ดีเด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ระดับภาคเหน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ประจำ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2549</w:t>
      </w:r>
    </w:p>
    <w:p>
      <w:pPr>
        <w:pStyle w:val="Normal"/>
        <w:ind w:left="360" w:firstLine="720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ห้องสมุดประชาชนดีเด่นระดับจังหวั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ประจำ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 xml:space="preserve">4.   </w:t>
      </w:r>
      <w:r>
        <w:rPr>
          <w:rFonts w:cs="AngsanaUPC"/>
          <w:sz w:val="32"/>
          <w:sz w:val="32"/>
          <w:szCs w:val="32"/>
        </w:rPr>
        <w:t>รางวัลรองชนะเลิศอัน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2  </w:t>
      </w:r>
      <w:r>
        <w:rPr>
          <w:rFonts w:cs="AngsanaUPC"/>
          <w:sz w:val="32"/>
          <w:sz w:val="32"/>
          <w:szCs w:val="32"/>
        </w:rPr>
        <w:t>การแข่งขันศิลปประดิษฐ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ระเภทดอกไม้จากผ้าใยบั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ครงการขับเคลื่อนเศรษฐกิจพอเพีย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งานวั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18  -  20  </w:t>
      </w:r>
      <w:r>
        <w:rPr>
          <w:rFonts w:cs="AngsanaUPC"/>
          <w:sz w:val="32"/>
          <w:sz w:val="32"/>
          <w:szCs w:val="32"/>
        </w:rPr>
        <w:t>ก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 w:val="32"/>
          <w:szCs w:val="32"/>
        </w:rPr>
        <w:t>ย</w:t>
      </w:r>
      <w:r>
        <w:rPr>
          <w:rFonts w:cs="AngsanaUPC"/>
          <w:sz w:val="32"/>
          <w:szCs w:val="32"/>
        </w:rPr>
        <w:t xml:space="preserve">.    2550 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 xml:space="preserve">5. </w:t>
      </w:r>
      <w:r>
        <w:rPr>
          <w:rFonts w:cs="AngsanaUPC"/>
          <w:sz w:val="32"/>
          <w:sz w:val="32"/>
          <w:szCs w:val="32"/>
        </w:rPr>
        <w:t>รางวัลรองชนะเลิศอัน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2  </w:t>
      </w:r>
      <w:r>
        <w:rPr>
          <w:rFonts w:cs="AngsanaUPC"/>
          <w:sz w:val="32"/>
          <w:sz w:val="32"/>
          <w:szCs w:val="32"/>
        </w:rPr>
        <w:t>การแข่งขันทักษะอาชี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ประเภททอดมันเกษตร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โครงการขับเคลื่อนเศรษฐกิจพอเพีย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งานวั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18  -  20  </w:t>
      </w:r>
      <w:r>
        <w:rPr>
          <w:rFonts w:cs="AngsanaUPC"/>
          <w:sz w:val="32"/>
          <w:sz w:val="32"/>
          <w:szCs w:val="32"/>
        </w:rPr>
        <w:t>ก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 w:val="32"/>
          <w:szCs w:val="32"/>
        </w:rPr>
        <w:t>ย</w:t>
      </w:r>
      <w:r>
        <w:rPr>
          <w:rFonts w:cs="AngsanaUPC"/>
          <w:sz w:val="32"/>
          <w:szCs w:val="32"/>
        </w:rPr>
        <w:t>.    2550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 xml:space="preserve">6.  </w:t>
      </w:r>
      <w:r>
        <w:rPr>
          <w:rFonts w:cs="AngsanaUPC"/>
          <w:sz w:val="32"/>
          <w:sz w:val="32"/>
          <w:szCs w:val="32"/>
        </w:rPr>
        <w:t>รางวัลรองชนะเลิศอัน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1  </w:t>
      </w:r>
      <w:r>
        <w:rPr>
          <w:rFonts w:cs="AngsanaUPC"/>
          <w:sz w:val="32"/>
          <w:sz w:val="32"/>
          <w:szCs w:val="32"/>
        </w:rPr>
        <w:t>การแข่งขันทักษะอาชี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ระเภทแกงพื้นเมือง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โครงการขับเคลื่อนเศรษฐกิจพอเพีย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งานวั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18  -  20  </w:t>
      </w:r>
      <w:r>
        <w:rPr>
          <w:rFonts w:cs="AngsanaUPC"/>
          <w:sz w:val="32"/>
          <w:sz w:val="32"/>
          <w:szCs w:val="32"/>
        </w:rPr>
        <w:t>ก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 w:val="32"/>
          <w:szCs w:val="32"/>
        </w:rPr>
        <w:t>ย</w:t>
      </w:r>
      <w:r>
        <w:rPr>
          <w:rFonts w:cs="AngsanaUPC"/>
          <w:sz w:val="32"/>
          <w:szCs w:val="32"/>
        </w:rPr>
        <w:t>.    2550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8"/>
      <w:type w:val="nextPage"/>
      <w:pgSz w:w="11906" w:h="16838"/>
      <w:pgMar w:left="1701" w:right="1418" w:gutter="0" w:header="709" w:top="2268" w:footer="0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1200"/>
        </w:tabs>
        <w:ind w:left="1200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ngsana New" w:hAnsi="Angsana New" w:cs="Angsana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AngsanaUPC" w:hAnsi="AngsanaUPC" w:eastAsia="Calibri" w:cs="AngsanaUPC"/>
      <w:sz w:val="32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MS Sans Serif;Times New Roman" w:hAnsi="MS Sans Serif;Times New Roman" w:cs="Tahoma"/>
      <w:color w:val="0000A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nfenamnao@hot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hyperlink" Target="mailto:   nfenamnao@hotmail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50:00Z</dcterms:created>
  <dc:creator>iLLuSioN</dc:creator>
  <dc:description/>
  <cp:keywords/>
  <dc:language>en-US</dc:language>
  <cp:lastModifiedBy>iLLuSioN</cp:lastModifiedBy>
  <cp:lastPrinted>2009-10-27T15:49:00Z</cp:lastPrinted>
  <dcterms:modified xsi:type="dcterms:W3CDTF">2009-11-09T10:59:00Z</dcterms:modified>
  <cp:revision>4</cp:revision>
  <dc:subject/>
  <dc:title>คำนำ</dc:title>
</cp:coreProperties>
</file>