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H SarabunPSK" w:hAnsi="TH SarabunPSK" w:cs="AngsanaUP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บทที่ 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5 </w:t>
        <w:br/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สรุปผลการประเมิน</w:t>
      </w:r>
    </w:p>
    <w:p>
      <w:pPr>
        <w:pStyle w:val="Style15"/>
        <w:rPr/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</w:t>
      </w:r>
      <w:r>
        <w:rPr>
          <w:rStyle w:val="StrongEmphasis"/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ศูนย์การศึกษานอกระบบและการศึกษาตามอัธยาศัยอำเภอน้ำหนาว  มีผลการประเมินตามมาตรฐานการศึกษานอกโรงเรียน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ดังนี้</w:t>
      </w:r>
    </w:p>
    <w:p>
      <w:pPr>
        <w:pStyle w:val="Style15"/>
        <w:rPr/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1.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สรุปผลการประเมินเป็นรายมาตรฐาน</w:t>
      </w:r>
      <w:r>
        <w:rPr>
          <w:rFonts w:cs="AngsanaUPC" w:ascii="TH SarabunPSK" w:hAnsi="TH SarabunPSK"/>
          <w:b/>
          <w:bCs/>
          <w:color w:val="000000"/>
          <w:sz w:val="32"/>
          <w:szCs w:val="32"/>
        </w:rPr>
        <w:br/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               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.1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บรรลุเป้าหมายตามแผน  ได้แก่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ัชญา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วิสัยทัศน์  เป้าหมา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วัตถุประสงค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ลยุทธ์และแผ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พัฒนาคุณภาพการศึกษา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2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ขั้นพื้นฐานนอกระบบ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พัฒนาหลักสูตรและโปรแกรมการเรียนรู้เพื่อการพัฒนา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อาชีพ ทักษะชีวิตและพัฒนาสังคมและชุมช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4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ตามอัธยาศั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5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บริหารจัดการ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 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6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ทำงานร่วมกับภาคีเครือข่า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   1.2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ไม่บรรลุเป้าหมายตามแผ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 ไม่มี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2.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สรุปผลการประเมินคุณภาพภายในสถานศึกษาแยกเป็นรายมาตรฐานตามตัวบ่งชี้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2.1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บรรลุป้าหมายตามแผนอยู่ในระดับ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  <w:u w:val="single"/>
        </w:rPr>
        <w:t>ดีมาก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ได้แก่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1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ัชญา วิสัยทัศน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้าหมา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วัตถุประสงค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ลยุทธ์ 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   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แผนพัฒนาคุณภาพการศึกษา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5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บริหารจัดการ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2.2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บรรลุเป้าหมายตามแผนอยู่ในระดับ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  <w:u w:val="single"/>
        </w:rPr>
        <w:t>ดี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 ได้แก่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2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ขั้นพื้นฐานนอกระบบ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พัฒนาหลักสูตรและโปรแกรมการเรียนรู้เพื่อการ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   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พัฒนาอาชีพทักษะชีวิตและพัฒนาสังคมและชุมช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4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ตามอัธยาศั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6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ทำงานร่วมกับภาคีเครือข่า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2.3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ไม่บรรลุป้าหมายตามแผนอยู่ในระดับพอใช้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ม่มี     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2.4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ตรฐานที่ไม่บรรลุเป้าหมายตามแผนอยู่ในระดับปรับปรุง  ไม่มี 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และแนวทางการพัฒนา</w:t>
      </w:r>
      <w:r>
        <w:rPr>
          <w:rFonts w:cs="AngsanaUPC" w:ascii="TH SarabunPSK" w:hAnsi="TH SarabunPSK"/>
          <w:b/>
          <w:bCs/>
          <w:color w:val="000000"/>
          <w:sz w:val="32"/>
          <w:szCs w:val="32"/>
        </w:rPr>
        <w:br/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      3.1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1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ปรัชญา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วิสัยทัศน์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เป้าหมาย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วัตถุประสงค์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ลยุทธ์และแผนพัฒนา คุณภาพการศึกษา</w:t>
      </w:r>
    </w:p>
    <w:p>
      <w:pPr>
        <w:pStyle w:val="Style15"/>
        <w:rPr/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1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ถานศึกษามีการกำหนด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ัชญา วิสัยทัศน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พันธกิ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้าหมายในการปฏิบัติงานมีการกำหนดแผนปฏิบัติการที่สอดคล้องกับยุทธศาสตร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มีการนิเทศ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ำก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ิดตามและรายงานผลการดำเนินงานตามแผนยุทธศาสตร์ได้เป็นอย่างดี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1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 ไม่มี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          3.1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ทำแผนปฏิบัติงานปี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2553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ามปรัชญา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ยุทธศาสตร์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นโยบายสถานศึกษาให้สอดคล้องกับความต้องการของกลุ่มเป้าหมาย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2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2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ขั้นพื้นฐานนอกระบบ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2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กระบวนการเรียนรู้ที่ส่งเสริมกระบวนการ“คิดเป็น”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ช้ข้อมูลตนเอง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วิชา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สังคมมาใช้ในการวิเคราะห์เพื่อประกอบการตัดสินใจ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เน้นผู้เรียนเป็นสำคัญ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ใช้ทรัพยากรและภูมิปัญญาแหล่งเรียนรู้ในชุมชนมาช่วยส่งเสริมการจัดการเรียนรู้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ิจกรรมที่ส่งเสริมกระบวนการทำงานร่วมกั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4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พัฒนาผู้เรียน</w:t>
      </w:r>
      <w:r>
        <w:rPr>
          <w:rFonts w:cs="AngsanaUPC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ผู้รับบริการมีคุณลักษณะที่พึงประสงค์ของสังคม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อยู่ในระด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ดี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ทั้งนี้เนื่องจากผู้เรียนได้รับการพัฒนาจากการจัดกิจกรรมการศึกษานอกระบบและการศึกษาตามอัธยาศัยอำเภอน้ำหนาว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ด้จัดให้มีโครงการต่า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ๆ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ช่น  โครงการเพื่อพัฒนาทักษะชีวิต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โครงการพัฒนาคุณภาพผู้เรียนและโครงการศึกษาดูงานให้กับผู้เรีย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 5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ครูและบุคลาก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ของศูนย์การศึกษานอกระบบและการศึกษาตามอัธยาศัยอำเภอน้ำหนาว มีความสามารถในการจัดกิจกรรมการศึกษานอกนอก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ระบบที่เน้นผู้เรียน</w:t>
      </w:r>
      <w:r>
        <w:rPr>
          <w:rFonts w:cs="AngsanaUPC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ผู้รับบริการเป็นสำคัญ       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6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ครูและบุคลากรทางการศึกษ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ด้รับการพัฒนาความรู้เกี่ยวกับการจัดกระบวนการเรียนรู้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ศน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อย่างต่อเนื่อง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2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1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บุคลากรครูมีน้อย ทำให้ศูนย์การเรียนชุมชนบางแห่งขาด 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พัฒนาและการจัดกิจกรรมการเรียนรู้ที่ต่อเนื่อง 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ครูมีความรู้ไม่ตรงกับสาระการเรียนรู้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8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br/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           3.2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 1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หาครูศรช</w:t>
      </w:r>
      <w:r>
        <w:rPr>
          <w:rFonts w:cs="AngsanaUPC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ครบทุกตำบล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 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อบรมให้ความรู้บุคลากรเกี่ยวกับการจัดกิจกรรมการเรียนรู้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 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นรายวิช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ครบ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8 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3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พัฒนาหลักสูตรและโปรแกรมการเรียนรู้เพื่อการพัฒนาอาชีพ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ทักษะชีวิตและพัฒนาสังคมและชุมชน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3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ผู้เรียน</w:t>
      </w:r>
      <w:r>
        <w:rPr>
          <w:rFonts w:cs="AngsanaUPC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ผู้รับบริการมีความพึงพอใจในการรับบริการการศึกษาต่อเนื่อง เนื่องจากได้เรียนรู้ตรงกับความต้องการและความสนใจและสามารถนำความรู้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ปใช้ในชีวิตประจำวันและใช้ในการประกอบอาชีพสามารถทำให้ลดรายจ่าย  เพิ่มรายได้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ร้างอาชีพ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รู้จักพัฒนาตนเอง  พัฒนาสังคมและชุมชนให้มีคุณภาพชีวิตที่ดียิ่งขึ้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พัฒนาหลักสูตรที่หลากหลาย  โดยให้ชุมชนเข้ามามีส่วนร่วมในการพัฒนาหลักสูตรและปรับปรุงหลักสูตรบูรณาการให้สอดคล้องกับความ ต้องการของผู้เรียนชุมช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หลักสูตรที่หลากหลายตรงกับความต้องการของผู้รับบริการ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 4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นิเทศ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ิดตามและรายงานผลการนิเทศอย่างต่อเนื่อง เพื่อนำผลจากการนิเทศไปปรับปรุงการดำเนินงานให้มีประสิทธิภาพ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5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อบรมให้ความรู้ในการจัดกิจกรรมทักษะอาชีพให้กับวิทยากรวิชาชีพ 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3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)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งบประมาณในการจัดกิจกรรมทักษะอาชีพน้อยเกินไป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ื่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อุปกรณ์ในการจัดกิจกรรมไม่ทันสมั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ระยะทางแต่ละตำบลห่างไกลทำให้ยากต่อการประสานงานและนิเทศ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ิดตามผล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3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ให้มีการพัฒนาหลักสูตรอย่างต่อเนื่องและทันสมัยอยู่เสมอ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</w:t>
      </w:r>
      <w:r>
        <w:rPr>
          <w:rStyle w:val="StrongEmphasis"/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4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4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จัดการศึกษาตามอัธยาศัย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4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ทำเนียบสื่อ</w:t>
      </w:r>
      <w:r>
        <w:rPr>
          <w:rFonts w:cs="AngsanaUPC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หล่งเรียนรู้และภูมิปัญญาที่มีในท้องถิ่น </w:t>
      </w:r>
      <w:r>
        <w:rPr>
          <w:rFonts w:cs="AngsanaUPC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ภายในศูนย์การเรียนและห้องสมุดประชาชนอำเภอน้ำหนาว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กิจกรรมส่งเสริมกระบวนการเรียนรู้ของด้วยตนเองของผู้รับบริการในชุมช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ทำโครงการห้องสมุดเคลื่อนที่และออกบริการร่วมกับเครือข่ายในการให้บริการแก่ประชาช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4) 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นิเทศ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ิดตามและรายงานผลการนิเทศอย่างต่อเนื่องและนำผล จากการนิเทศไปปรับปรุงการดำเนินงานให้มีประสิทธิภาพ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4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) 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ขาดการเผยแพร่ประชาสัมพันธ์แหล่งเรียนรู้และภูมิปัญญาในท้องถิ่นให้ทั่วถึง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งบประมาณในการพัฒนาศูนย์เรียนรู้และห้องสมุดมีน้อ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จัดกิจกรรมการเรียนรู้จากแหล่งเรียนรู้และภูมิปัญญาทำได้น้อ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4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งบประมาณในการพัฒนาแหล่งเรียนรู้และภูมิปัญญาน้อยเกินไป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4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ให้มีการประชาสัมพันธ์แหล่งเรียนรู้และภูมิปัญญาในท้องถิ่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2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ระดมทรัพยากรและงบประมาณในท้องถิ่นมาใช้ในการพัฒน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ศรช</w:t>
      </w:r>
      <w:r>
        <w:rPr>
          <w:rFonts w:cs="AngsanaUPC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 ห้องสมุด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ให้ครูศรช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กิจกรรมการเรียนรู้จากแหล่งเรียนรู้และภูมิปัญญาท้องถิ่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 4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กิจกรรมอาสาสมัครให้บริการด้านการศึกษาตามอัธยาศัยในชุมชน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3.5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5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บริหารจัดการ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5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ผู้บริหารมีคุณธรรม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ริยธรรมและเป็นแบบอย่างที่ดี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ระบบการบริหารงานตามหลักธรรมาภิบาล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สริมสร้างความสามัคคีในองค์กรทำ ให้การทำงา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็นระบบและมีประสิทธิภาพ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อบรมพัฒนาบุคลากรในการจัดกิจกรรมการศึกษานอกระบบ เพื่อนำความรู้ที่ได้ไปใช้ในการพัฒนางาน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อบรมเทคนิคการสอนวิชาภาษาไทย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อบรมการทำวิจัยชั้นเรีย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็นต้น 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3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บริหารองค์กรด้วยจัดทำระบบหลักและระบบสนับสนุนมาใช้ในการบริหารจัดการ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4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คำสั่งแต่งตั้งผู้รับผิดชอบในการดำเนินงานแต่ละด้านอย่างครบถ้วนและเหมาะสม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5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ทำรายงานการประเมินคุณภาพภายใ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6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ทำผลการประเมินคุณภาพภายในมาใช้ในการปรับปรุงและพัฒนาการดำเนินการศึกษาของสถานศึกษา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 7) 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นิเทศ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ิดตามและประเมินผล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รียบเทียบกับเป้าหมายตามแผนอย่าต่อเนื่องเพื่อนำผลจากการนิเทศไปปรับปรุงพัฒนาการดำเนินงานจัด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ศน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มีประสิทธิภาพ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5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ขาดการนำผลการประเมินไปปรับปรุงการพัฒนาระบบฐานข้อมูล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ขาดการอบรมให้ความรู้ในการใช้ระบบฐานข้อมูลให้กับบุคลากรทุกคน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5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มีการจัดการนำผลการประเมินไปใช้ในการจัดทำฐานข้อมูลให้ทันสมัยและพร้อมใช้งานได้ทันที่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การอบรมให้ความรู้ในการใช้ระบบฐานข้อมูลแก่บุคลากรทุกคน เพื่อนำไปใช้ในการดำเนินงาน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3.6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มาตรฐานที่</w:t>
      </w:r>
      <w:r>
        <w:rPr>
          <w:rStyle w:val="StrongEmphasis"/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6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ทำงานร่วมกับภาคีเครือข่าย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6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เด่น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หน่วยงานภาคีเครือข่ายที่ร่วมจัดและส่งเสริมการจัดการศึกษานอกระบบและการศึกษาตามอัธยาศั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นการจัดกิจกรรมการศึกษาพื้นฐา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2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ภาคีเครือข่ายสนับสนุนงบประมาณในการจัดกิจกรรมต่า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ๆ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ที่เป็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ะโยชน์ต่อกลุ่มเป้าหมา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3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ีการจัดประชุมวางแผนการดำเนินงานร่วมกับภาคีเครือข่าย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6.2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จุดด้อย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บางพื้นที่ขาดครูและเจ้าหน้าที่ในการประสานงานกับเครือข่า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2)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ครือข่ายบางหน่วยงานยังไม่ทราบถึงบทบาทหน้าที่ในการทำงานขอ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ศน</w:t>
      </w:r>
      <w:r>
        <w:rPr>
          <w:rFonts w:cs="AngsanaUPC" w:ascii="TH SarabunPSK" w:hAnsi="TH SarabunPSK"/>
          <w:color w:val="000000"/>
          <w:sz w:val="32"/>
          <w:szCs w:val="32"/>
        </w:rPr>
        <w:t>.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3.6.3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ต่งตั้งเจ้าหน้าที่เข้าประสานงานกับเครือข่ายในการทำงานพื้นที่ที่ไม่มีเจ้าหน้าที่ดูแล</w:t>
      </w:r>
      <w:r>
        <w:rPr>
          <w:rFonts w:cs="AngsanaUPC" w:ascii="TH SarabunPSK" w:hAnsi="TH SarabunPSK"/>
          <w:color w:val="000000"/>
          <w:sz w:val="32"/>
          <w:szCs w:val="32"/>
        </w:rPr>
        <w:br/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ะชุมชี้แจ้งและสร้างความเข้าใจในบทบาทหน้าที่ขอ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ศน</w:t>
      </w:r>
      <w:r>
        <w:rPr>
          <w:rFonts w:cs="AngsanaUPC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กับเครือข่ายทราบ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4. 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ทิศทางการพัฒนาสถานศึกษาในอนาคต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ศูนย์การศึกษานอกระบบและการศึกษาตามอัธยาศัยอำเภอน้ำหนาว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ด้กำหนดทิศทางพัฒนาสถานศึกษาในอนาคต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เป็นสถานศึกษาแห่งคุณภาพ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ป็นที่ยอมรับของประชาชนชนและสังคม โดยกำหนดแผนการพัฒนาดังนี้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 xml:space="preserve">4.1 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พัฒนาองค์กร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     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กำหนดหลักการบริหารเชิงกลยุทธ์การจัดการศึกษาที่ชัดเจ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ทั้งกลยุทธ์บริหารจัดการกลยุทธ์กลุ่มเป้าหมายและ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หลักสูตร</w:t>
      </w:r>
      <w:r>
        <w:rPr>
          <w:rFonts w:cs="AngsanaUPC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ิจกรรม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ลยุทธ์หน้าที่องค์กร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มีความหลากหลา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อดคล้องกับวิถีชีวิต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ภาพปัญหาและความต้อง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ความจำเป็นเร่งด่วนและเป็นไปตามนโยบายของกระทรวงศึกษาธิการ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นโยบายของสำนักงานส่งเสริมการศึกษานอกระบบและการศึกษาตามอัธยาศัย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นโยบายของจังหวัด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2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ำหนดให้บุคลากรจัดทำแผนการปฏิบัติงานทุกกิจกรรม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3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และพัฒนาแหล่งเรียนรู้ในชุมชน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ามารถให้บริการคนในชุมชน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ด้อย่าง มีประสิทธิภาพ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4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ทำแผนการจัดซื้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จ้า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ัดหาวัสดุอุปกรณ์และสื่อต่า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ๆ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ที่ยังขาดแคลนไม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เพียงพอต่อการให้บริการและการใช้งานจากเงินงบประมาณและการสนับสนุนจากเครือข่าย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5. 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ถานศึกษากำหนดระบบการนิเทศติดตาม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ระเมินผลปฏิบัติงานของบุคลากรกิจกรรมอย่างต่อเนื่อง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 w:ascii="TH SarabunPSK" w:hAnsi="TH SarabunPSK"/>
          <w:color w:val="000000"/>
          <w:sz w:val="32"/>
          <w:szCs w:val="32"/>
        </w:rPr>
        <w:t> 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4.2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พัฒนาบุคลากร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AngsanaUPC" w:ascii="TH SarabunPSK" w:hAnsi="TH SarabunPSK"/>
          <w:color w:val="000000"/>
          <w:sz w:val="32"/>
          <w:szCs w:val="32"/>
        </w:rPr>
        <w:t> </w:t>
      </w:r>
      <w:r>
        <w:rPr>
          <w:rFonts w:cs="AngsanaUPC" w:ascii="TH SarabunPSK" w:hAnsi="TH SarabunPSK"/>
          <w:color w:val="000000"/>
          <w:sz w:val="32"/>
          <w:szCs w:val="32"/>
        </w:rPr>
        <w:t>1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ให้บุคลากรได้พัฒนาตนเองในการจัด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ศน</w:t>
      </w:r>
      <w:r>
        <w:rPr>
          <w:rFonts w:cs="AngsanaUPC" w:ascii="TH SarabunPSK" w:hAnsi="TH SarabunPSK"/>
          <w:color w:val="000000"/>
          <w:sz w:val="32"/>
          <w:szCs w:val="32"/>
        </w:rPr>
        <w:t>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ามโครงการและแผนงานตามความเหมาะสม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2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ให้บุคลากรให้มีความรู้และความสามารถในการใช้เทคโนโลยีที่ทันสมัยในการจัดกิจกรรมการเรียนรู้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3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นับสนุน การนำภูมิปัญญาท้องถิ่นมาใช้ในการจัดกิจกรรม การศึกษานอกระบบและการศึกษาตามอัธยาศั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ตามความเหมาะสม</w:t>
      </w:r>
    </w:p>
    <w:p>
      <w:pPr>
        <w:pStyle w:val="Style15"/>
        <w:rPr>
          <w:rFonts w:ascii="TH SarabunPSK" w:hAnsi="TH SarabunPSK" w:cs="AngsanaUPC"/>
          <w:color w:val="000000"/>
          <w:sz w:val="32"/>
          <w:szCs w:val="32"/>
        </w:rPr>
      </w:pPr>
      <w:r>
        <w:rPr>
          <w:rStyle w:val="StrongEmphasis"/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Style w:val="StrongEmphasis"/>
          <w:rFonts w:cs="AngsanaUPC" w:ascii="TH SarabunPSK" w:hAnsi="TH SarabunPSK"/>
          <w:color w:val="000000"/>
          <w:sz w:val="32"/>
          <w:szCs w:val="32"/>
        </w:rPr>
        <w:t>4.3  </w:t>
      </w:r>
      <w:r>
        <w:rPr>
          <w:rStyle w:val="StrongEmphasis"/>
          <w:rFonts w:ascii="TH SarabunPSK" w:hAnsi="TH SarabunPSK" w:cs="AngsanaUPC"/>
          <w:color w:val="000000"/>
          <w:sz w:val="32"/>
          <w:sz w:val="32"/>
          <w:szCs w:val="32"/>
        </w:rPr>
        <w:t>การพัฒนาผู้เรียน</w:t>
      </w:r>
    </w:p>
    <w:p>
      <w:pPr>
        <w:pStyle w:val="Style15"/>
        <w:rPr/>
      </w:pPr>
      <w:r>
        <w:rPr>
          <w:rFonts w:cs="AngsanaUPC" w:ascii="TH SarabunPSK" w:hAnsi="TH SarabunPSK"/>
          <w:color w:val="000000"/>
          <w:sz w:val="32"/>
          <w:szCs w:val="32"/>
        </w:rPr>
        <w:t>           </w:t>
      </w:r>
      <w:r>
        <w:rPr>
          <w:rFonts w:cs="AngsanaUPC" w:ascii="TH SarabunPSK" w:hAnsi="TH SarabunPSK"/>
          <w:color w:val="000000"/>
          <w:sz w:val="32"/>
          <w:szCs w:val="32"/>
        </w:rPr>
        <w:t>1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ห้ผู้เรียนมีคุณลักษณะที่พึงประสงค์ของสังคม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ได้แก่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การมีคุณธรรม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จริยธรรม มีจิตสำนึกสาธารณะ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ปฏิบัติตนตามระบอบประชาธิปไตย 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และใส่ใจสุขภาพกาย และสุขภาพจิตสามารถดำรงชีวิตอยู่ในสังคมได้อย่างมีคุณภาพ  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 2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การนำเทคโนโลยีและสื่อต่า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ๆ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มาใช้ในกิจกรรมการเรียนรู้ให้มากขึ้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>           3. 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นับสนุนให้ผู้เรียนผู้ใช้บริ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ใช้แหล่งเรียนรู้และภูมิปัญญาท้องถิ่น ให้มากขึ้น</w:t>
      </w:r>
      <w:r>
        <w:rPr>
          <w:rFonts w:cs="AngsanaUPC" w:ascii="TH SarabunPSK" w:hAnsi="TH SarabunPSK"/>
          <w:color w:val="000000"/>
          <w:sz w:val="32"/>
          <w:szCs w:val="32"/>
        </w:rPr>
        <w:br/>
        <w:t xml:space="preserve">          4. </w:t>
      </w:r>
      <w:r>
        <w:rPr>
          <w:rFonts w:ascii="TH SarabunPSK" w:hAnsi="TH SarabunPSK" w:cs="AngsanaUPC"/>
          <w:color w:val="000000"/>
          <w:sz w:val="32"/>
          <w:sz w:val="32"/>
          <w:szCs w:val="32"/>
        </w:rPr>
        <w:t>ส่งเสริมการเรียนรู้ตลอดชีวิตให้กับผู้เรียนและผู้รับบริการ</w:t>
      </w:r>
    </w:p>
    <w:p>
      <w:pPr>
        <w:pStyle w:val="Normal"/>
        <w:rPr>
          <w:rFonts w:ascii="TH SarabunPSK" w:hAnsi="TH SarabunPSK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1:09:00Z</dcterms:created>
  <dc:creator>toffy</dc:creator>
  <dc:description/>
  <cp:keywords/>
  <dc:language>en-US</dc:language>
  <cp:lastModifiedBy>toffy</cp:lastModifiedBy>
  <dcterms:modified xsi:type="dcterms:W3CDTF">2012-06-16T01:18:00Z</dcterms:modified>
  <cp:revision>4</cp:revision>
  <dc:subject/>
  <dc:title>บทที่  5  สรุปผลการประเมิน</dc:title>
</cp:coreProperties>
</file>