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บท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ที่ 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2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ระบบการประกันคุณภาพภายในของสถานศึกษา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ประกันคุณภาพการศึกษา เป็นภารกิจที่สำคัญยิ่งสำหรับสถานศึกษาที่กำหนดไว้ในพระราชบัญญัติการศึกษาแห่งชาติ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2 </w:t>
      </w:r>
      <w:r>
        <w:rPr>
          <w:rFonts w:ascii="Angsana New" w:hAnsi="Angsana New"/>
          <w:sz w:val="32"/>
          <w:sz w:val="32"/>
          <w:szCs w:val="32"/>
        </w:rPr>
        <w:t xml:space="preserve">และแก้ไขเพิ่มเติม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2 )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5  </w:t>
      </w:r>
      <w:r>
        <w:rPr>
          <w:rFonts w:ascii="Angsana New" w:hAnsi="Angsana New"/>
          <w:sz w:val="32"/>
          <w:sz w:val="32"/>
          <w:szCs w:val="32"/>
        </w:rPr>
        <w:t>และถือเป็นส่วนหนึ่งในกระบวนการบริหารการศึกษาที่จะต้องปฏิบัติโดยมุ่งเน้นให้ผู้รับบริการทางการศึกษาที่มีคุณภาพ  ถือเป็นเป้าประสงค์หลักของสถานศึกษาที่ต้องทำ   ตาม  พระราชบัญญัติการศึกษาแห่งชาติ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2   </w:t>
      </w:r>
      <w:r>
        <w:rPr>
          <w:rFonts w:ascii="Angsana New" w:hAnsi="Angsana New"/>
          <w:sz w:val="32"/>
          <w:sz w:val="32"/>
          <w:szCs w:val="32"/>
        </w:rPr>
        <w:t xml:space="preserve">มาตรา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 xml:space="preserve">ได้ให้ความหมายการประกันคุณภาพภายในของสถานศึกษาว่า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การประเมินผลและการติดตามตรวจสอบคุณภาพ มาตรฐานการศึกษาของสถานศึกษาจากภายใน โดยบุคลากรของสถานศึกษานั่นเอง  หรือโดยหน่วยงานต้นสังกัดที่มีหน้าที่กำกับดูแลสถานศึกษา   การพัฒนาคุณภาพภายในองค์กร  เป็นหัวใจสำคัญที่สุดของกระบวนการคุณภาพทางการศึกษา  เพราะการศึกษาเป็นกิจกรรมที่เป็นบทบาทสำคัญ ทั้งครูผู้สอนและผู้เรียน การที่จะให้เกิดคุณภาพได้ต้องอาศัยความตั้งใจ ความรับผิดชอบ ความร่วมมือ และความพยายามของคนโดยเฉพาะครูอาจารย์ผู้สอน ส่วนสภาพแวดล้อมและระบบ รวมทั้งหลักสูตรและประสบการณ์การเรียนรู้ ต้องอยู่ใน สภาพที่เอื้อให้คนได้ทำดีให้เกิดคุณภาพได้ การพัฒนาคุณภาพที่ได้ผลจึงเป็นกิจกรรมภายในของแต่ละองค์กร  ที่ใช้วิธีคุณภาพแบบต่าง ๆ เข้าไปใช้   เช่น   การปฏิรูปมาตรฐานการบริหาร</w:t>
      </w:r>
      <w:r>
        <w:rPr>
          <w:rFonts w:cs="Angsana New" w:ascii="Angsana New" w:hAnsi="Angsana New"/>
          <w:sz w:val="32"/>
          <w:szCs w:val="32"/>
        </w:rPr>
        <w:t xml:space="preserve">(Service Standards Reforms) </w:t>
      </w:r>
      <w:r>
        <w:rPr>
          <w:rFonts w:ascii="Angsana New" w:hAnsi="Angsana New"/>
          <w:sz w:val="32"/>
          <w:sz w:val="32"/>
          <w:szCs w:val="32"/>
        </w:rPr>
        <w:t xml:space="preserve">การกำหนดตัวชี้วัดผลการทำงานหลัก  </w:t>
      </w:r>
      <w:r>
        <w:rPr>
          <w:rFonts w:cs="Angsana New" w:ascii="Angsana New" w:hAnsi="Angsana New"/>
          <w:sz w:val="32"/>
          <w:szCs w:val="32"/>
        </w:rPr>
        <w:t xml:space="preserve">(Key-Performance Indicator)  </w:t>
      </w:r>
      <w:r>
        <w:rPr>
          <w:rFonts w:ascii="Angsana New" w:hAnsi="Angsana New"/>
          <w:sz w:val="32"/>
          <w:sz w:val="32"/>
          <w:szCs w:val="32"/>
        </w:rPr>
        <w:t xml:space="preserve">การติดตามผลการปฏิบัติงาน </w:t>
      </w:r>
      <w:r>
        <w:rPr>
          <w:rFonts w:cs="Angsana New" w:ascii="Angsana New" w:hAnsi="Angsana New"/>
          <w:sz w:val="32"/>
          <w:szCs w:val="32"/>
        </w:rPr>
        <w:t xml:space="preserve">(Performance Monitoring)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บรรลุเป้าหมายขององค์กร </w:t>
      </w:r>
      <w:r>
        <w:rPr>
          <w:rFonts w:cs="Angsana New" w:ascii="Angsana New" w:hAnsi="Angsana New"/>
          <w:sz w:val="32"/>
          <w:szCs w:val="32"/>
        </w:rPr>
        <w:t xml:space="preserve">(Effectiveness) </w:t>
      </w:r>
      <w:r>
        <w:rPr>
          <w:rFonts w:ascii="Angsana New" w:hAnsi="Angsana New"/>
          <w:sz w:val="32"/>
          <w:sz w:val="32"/>
          <w:szCs w:val="32"/>
        </w:rPr>
        <w:t xml:space="preserve">รวมถึงการวัดผลการปฏิบัติงาน </w:t>
      </w:r>
      <w:r>
        <w:rPr>
          <w:rFonts w:cs="Angsana New" w:ascii="Angsana New" w:hAnsi="Angsana New"/>
          <w:sz w:val="32"/>
          <w:szCs w:val="32"/>
        </w:rPr>
        <w:t xml:space="preserve">(Performance Measurement) </w:t>
      </w:r>
      <w:r>
        <w:rPr>
          <w:rFonts w:ascii="Angsana New" w:hAnsi="Angsana New"/>
          <w:sz w:val="32"/>
          <w:sz w:val="32"/>
          <w:szCs w:val="32"/>
        </w:rPr>
        <w:t>ที่มีประสิทธิภาพ</w:t>
      </w:r>
      <w:r>
        <w:rPr>
          <w:rFonts w:cs="Angsana New" w:ascii="Angsana New" w:hAnsi="Angsana New"/>
          <w:sz w:val="32"/>
          <w:szCs w:val="32"/>
        </w:rPr>
        <w:t>(Efficiency)</w:t>
      </w:r>
      <w:r>
        <w:rPr>
          <w:rFonts w:ascii="Angsana New" w:hAnsi="Angsana New"/>
          <w:sz w:val="32"/>
          <w:sz w:val="32"/>
          <w:szCs w:val="32"/>
        </w:rPr>
        <w:t xml:space="preserve">การตรวจสอบผลการปฏิบัติงาน  </w:t>
      </w:r>
      <w:r>
        <w:rPr>
          <w:rFonts w:cs="Angsana New" w:ascii="Angsana New" w:hAnsi="Angsana New"/>
          <w:sz w:val="32"/>
          <w:szCs w:val="32"/>
        </w:rPr>
        <w:t xml:space="preserve">(Performance Auditing) </w:t>
      </w:r>
      <w:r>
        <w:rPr>
          <w:rFonts w:ascii="Angsana New" w:hAnsi="Angsana New"/>
          <w:sz w:val="32"/>
          <w:sz w:val="32"/>
          <w:szCs w:val="32"/>
        </w:rPr>
        <w:t xml:space="preserve">ที่จะส่งผลให้สามารถวัดคุณภาพในการให้บริการ </w:t>
      </w:r>
      <w:r>
        <w:rPr>
          <w:rFonts w:cs="Angsana New" w:ascii="Angsana New" w:hAnsi="Angsana New"/>
          <w:sz w:val="32"/>
          <w:szCs w:val="32"/>
        </w:rPr>
        <w:t xml:space="preserve">(Service Quality) </w:t>
      </w:r>
      <w:r>
        <w:rPr>
          <w:rFonts w:ascii="Angsana New" w:hAnsi="Angsana New"/>
          <w:sz w:val="32"/>
          <w:sz w:val="32"/>
          <w:szCs w:val="32"/>
        </w:rPr>
        <w:t>ได้ อาจใช้วิธีทางลัดสู่ความเป็นเลิศหรือการเทียบงานกับองค์กรที่ประสบผลสำเร็จที่เรียกว่า “</w:t>
      </w:r>
      <w:r>
        <w:rPr>
          <w:rFonts w:cs="Angsana New" w:ascii="Angsana New" w:hAnsi="Angsana New"/>
          <w:sz w:val="32"/>
          <w:szCs w:val="32"/>
        </w:rPr>
        <w:t xml:space="preserve">Benchmarking”  </w:t>
      </w:r>
      <w:r>
        <w:rPr>
          <w:rFonts w:ascii="Angsana New" w:hAnsi="Angsana New"/>
          <w:sz w:val="32"/>
          <w:sz w:val="32"/>
          <w:szCs w:val="32"/>
        </w:rPr>
        <w:t xml:space="preserve">โดยการวางแผนกลยุทธ์สถานศึกษา  </w:t>
      </w:r>
      <w:r>
        <w:rPr>
          <w:rFonts w:cs="Angsana New" w:ascii="Angsana New" w:hAnsi="Angsana New"/>
          <w:sz w:val="32"/>
          <w:szCs w:val="32"/>
        </w:rPr>
        <w:t xml:space="preserve">(Strategic Planning)  </w:t>
      </w:r>
      <w:r>
        <w:rPr>
          <w:rFonts w:ascii="Angsana New" w:hAnsi="Angsana New"/>
          <w:sz w:val="32"/>
          <w:sz w:val="32"/>
          <w:szCs w:val="32"/>
        </w:rPr>
        <w:t>เพื่อนำไปสู่การพัฒนาคุณภาพองค์กรการเปรียบเทียบผลของงานให้ดีขึ้นและสามารถเปรียบเทียบได้กับผลการปฏิบัติงานขององค์กรที่เป็นตัวเทียบ ที่เรียกว่า“</w:t>
      </w:r>
      <w:r>
        <w:rPr>
          <w:rFonts w:cs="Angsana New" w:ascii="Angsana New" w:hAnsi="Angsana New"/>
          <w:sz w:val="32"/>
          <w:szCs w:val="32"/>
        </w:rPr>
        <w:t>BestPractice”</w:t>
      </w:r>
      <w:r>
        <w:rPr>
          <w:rFonts w:ascii="Angsana New" w:hAnsi="Angsana New"/>
          <w:sz w:val="32"/>
          <w:sz w:val="32"/>
          <w:szCs w:val="32"/>
        </w:rPr>
        <w:t xml:space="preserve">ตลอดจนการประเมินตนเอง การมีส่วนร่วมของผู้มีส่วนเกี่ยวข้อง  </w:t>
      </w:r>
      <w:r>
        <w:rPr>
          <w:rFonts w:cs="Angsana New" w:ascii="Angsana New" w:hAnsi="Angsana New"/>
          <w:sz w:val="32"/>
          <w:szCs w:val="32"/>
        </w:rPr>
        <w:t xml:space="preserve">(Stakeholders) </w:t>
      </w:r>
      <w:r>
        <w:rPr>
          <w:rFonts w:ascii="Angsana New" w:hAnsi="Angsana New"/>
          <w:sz w:val="32"/>
          <w:sz w:val="32"/>
          <w:szCs w:val="32"/>
        </w:rPr>
        <w:t>ในการให้การสนับสนุน การปลุกระดม การให้รางวัลและการลงโทษที่เอื้อต่อการเกิดคุณภาพเป็นต้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ารพัฒนาระบบประกันคุณภาพการศึกษานอกโรงเรียน โดยกำหนดมาตรฐานและตัวชี้วัดของแต่ละมาตรฐานเป็นกรอบแนวทางในการปฏิบัติงานสำนักบริหารงานการศึกษานอกโรงเรียนได้ใช้แนวคิด </w:t>
      </w:r>
      <w:r>
        <w:rPr>
          <w:rFonts w:cs="Angsana New" w:ascii="Angsana New" w:hAnsi="Angsana New"/>
          <w:sz w:val="32"/>
          <w:szCs w:val="32"/>
        </w:rPr>
        <w:t xml:space="preserve">TOPSTAR  </w:t>
      </w:r>
      <w:r>
        <w:rPr>
          <w:rFonts w:ascii="Angsana New" w:hAnsi="Angsana New"/>
          <w:sz w:val="32"/>
          <w:sz w:val="32"/>
          <w:szCs w:val="32"/>
        </w:rPr>
        <w:t>ของ นายแพทย์ยงยุทธ วงศ์ภิรมย์ศานติ์ และคณะ ซึ่งกำหนดแนวทางการดำเนินงานในรายละเอียด  ประกอบด้ว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 xml:space="preserve">1. Thinkging over : </w:t>
      </w:r>
      <w:r>
        <w:rPr>
          <w:rFonts w:ascii="Angsana New" w:hAnsi="Angsana New"/>
          <w:sz w:val="32"/>
          <w:sz w:val="32"/>
          <w:szCs w:val="32"/>
        </w:rPr>
        <w:t>เป็นการทำความเข้าใจและมองภาพรวมของการประกันคุณภาพการศึกษาภายในสถานศึกษา ทำความเข้าใจกับระบบต่าง ๆ ในสถานศึกษา ทั้งระบบหลักและระบบสนับสนุน ความสัมพันธ์ระหว่างระบบกับมาตรฐาน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Planning : </w:t>
      </w:r>
      <w:r>
        <w:rPr>
          <w:rFonts w:ascii="Angsana New" w:hAnsi="Angsana New"/>
          <w:sz w:val="32"/>
          <w:sz w:val="32"/>
          <w:szCs w:val="32"/>
        </w:rPr>
        <w:t>เป็นขั้นตอนการเตรียมการเพื่อการวางแผนการดำเนินการในการประกันคุณภาพภ</w:t>
      </w:r>
      <w:r>
        <w:rPr>
          <w:rFonts w:ascii="Angsana New" w:hAnsi="Angsana New"/>
          <w:sz w:val="32"/>
          <w:sz w:val="32"/>
          <w:szCs w:val="32"/>
        </w:rPr>
        <w:t>าย</w:t>
      </w:r>
      <w:r>
        <w:rPr>
          <w:rFonts w:ascii="Angsana New" w:hAnsi="Angsana New"/>
          <w:sz w:val="32"/>
          <w:sz w:val="32"/>
          <w:szCs w:val="32"/>
        </w:rPr>
        <w:t xml:space="preserve">ในสถานศึกษา ว่ามีขั้นตอนอะไรบ้าง จะดำเนินการอย่างไร โดยใช้หลักการวางระบบคุณภาพตามแนวคิด </w:t>
      </w:r>
      <w:r>
        <w:rPr>
          <w:rFonts w:cs="Angsana New" w:ascii="Angsana New" w:hAnsi="Angsana New"/>
          <w:sz w:val="32"/>
          <w:szCs w:val="32"/>
        </w:rPr>
        <w:t xml:space="preserve">Deming cycle ( PDCA ) </w:t>
      </w:r>
      <w:r>
        <w:rPr>
          <w:rFonts w:ascii="Angsana New" w:hAnsi="Angsana New"/>
          <w:sz w:val="32"/>
          <w:sz w:val="32"/>
          <w:szCs w:val="32"/>
        </w:rPr>
        <w:t>และการทำแผนพัฒนาคุณภาพของสถานศึกษาและแผนปฏิบัติการเพื่อนำไปสู่ระบบคุณภา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29300</wp:posOffset>
                </wp:positionH>
                <wp:positionV relativeFrom="paragraph">
                  <wp:posOffset>-457200</wp:posOffset>
                </wp:positionV>
                <wp:extent cx="342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3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 xml:space="preserve">3. System : </w:t>
      </w:r>
      <w:r>
        <w:rPr>
          <w:rFonts w:ascii="Angsana New" w:hAnsi="Angsana New"/>
          <w:sz w:val="32"/>
          <w:sz w:val="32"/>
          <w:szCs w:val="32"/>
        </w:rPr>
        <w:t xml:space="preserve">เป็นการวางระบบการทำงานที่ชัดเจนในสถานศึกษาทั้งระบบหลักและระบบสนับสนุนทำ </w:t>
      </w:r>
      <w:r>
        <w:rPr>
          <w:rFonts w:cs="Angsana New" w:ascii="Angsana New" w:hAnsi="Angsana New"/>
          <w:sz w:val="32"/>
          <w:szCs w:val="32"/>
        </w:rPr>
        <w:t xml:space="preserve">Flow chart </w:t>
      </w:r>
      <w:r>
        <w:rPr>
          <w:rFonts w:ascii="Angsana New" w:hAnsi="Angsana New"/>
          <w:sz w:val="32"/>
          <w:sz w:val="32"/>
          <w:szCs w:val="32"/>
        </w:rPr>
        <w:t>ในระบบต่าง ๆ การระบุความสัมพันธ์ของขั้นตอนการทำงานกับมาตรฐาน การทำคู่มือระบบเพื่อเป็นแนวปฏิบัติที่มีมาตรฐานการทำงานที่คงที่และเป็นปรนั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 xml:space="preserve"> 4.Team : </w:t>
      </w:r>
      <w:r>
        <w:rPr>
          <w:rFonts w:ascii="Angsana New" w:hAnsi="Angsana New"/>
          <w:sz w:val="32"/>
          <w:sz w:val="32"/>
          <w:szCs w:val="32"/>
        </w:rPr>
        <w:t>เป็นการสร้างทีมงาน โดยทั่วไปแบ่งออกเป็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มนำ</w:t>
      </w:r>
      <w:r>
        <w:rPr>
          <w:rFonts w:ascii="Angsana New" w:hAnsi="Angsana New"/>
          <w:sz w:val="32"/>
          <w:sz w:val="32"/>
          <w:szCs w:val="32"/>
        </w:rPr>
        <w:t xml:space="preserve"> หมายถึงทีมที่มีหน้าที่ในการกำหนดยุทธศาสตร์ นโยบาย และช่วยในการตัดสินใจต่าง ๆ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มทำ</w:t>
      </w:r>
      <w:r>
        <w:rPr>
          <w:rFonts w:ascii="Angsana New" w:hAnsi="Angsana New"/>
          <w:sz w:val="32"/>
          <w:sz w:val="32"/>
          <w:szCs w:val="32"/>
        </w:rPr>
        <w:t xml:space="preserve"> หมายถึงทีมที่รับผิดชอบในการปฏิบัติงานในแต่ละระบบ  โดยทำงานตามคู่มือระบบ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มพัฒนา</w:t>
      </w:r>
      <w:r>
        <w:rPr>
          <w:rFonts w:ascii="Angsana New" w:hAnsi="Angsana New"/>
          <w:sz w:val="32"/>
          <w:sz w:val="32"/>
          <w:szCs w:val="32"/>
        </w:rPr>
        <w:t xml:space="preserve"> หมายถึง ทีมวิชาการที่ทำหน้าที่ในการถ่ายทอด แลกเปลี่ยนเรียนรู้ ความรู้และประสบการณ์ในการทำประกันคุณภาพระบบต่าง ๆ  นอกจากจะมอบหมายงานแล้ว ยังต้องพัฒนาทีมงานให้มีความรู้พร้อมที่จะทำงานด้วยระบบคุณภาพภายในสถานศึกษานอกโรงเรียน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ายแพทย์ยงยุทธ วงศ์ภิรมย์ศานติ์  </w:t>
      </w:r>
      <w:r>
        <w:rPr>
          <w:rFonts w:cs="Angsana New" w:ascii="Angsana New" w:hAnsi="Angsana New"/>
          <w:sz w:val="32"/>
          <w:szCs w:val="32"/>
        </w:rPr>
        <w:t xml:space="preserve">(2547)  </w:t>
      </w:r>
      <w:r>
        <w:rPr>
          <w:rFonts w:ascii="Angsana New" w:hAnsi="Angsana New"/>
          <w:sz w:val="32"/>
          <w:sz w:val="32"/>
          <w:szCs w:val="32"/>
        </w:rPr>
        <w:t>อ้างอิงจาก แนวทางการประกันคุณภาพการศึกษานอกโรงเรียน สำนักบริหารงานการศึกษานอกโรงเรียน</w:t>
      </w:r>
      <w:r>
        <w:rPr>
          <w:rFonts w:cs="Angsana New" w:ascii="Angsana New" w:hAnsi="Angsana New"/>
          <w:sz w:val="32"/>
          <w:szCs w:val="32"/>
        </w:rPr>
        <w:t xml:space="preserve">,2547  </w:t>
      </w:r>
      <w:r>
        <w:rPr>
          <w:rFonts w:ascii="Angsana New" w:hAnsi="Angsana New"/>
          <w:sz w:val="32"/>
          <w:sz w:val="32"/>
          <w:szCs w:val="32"/>
        </w:rPr>
        <w:t xml:space="preserve">ให้ความหมายคำว่า ระบบ ประกอบด้วยหลาย ๆ กระบวนการ กระบวนการประกอบด้วยชุดของกิจกรรมที่ดำเนินการอย่างต่อเนื่องกล่าวโดยสรุป ระบบ หมายถึง ชุดหรือกลุ่มขององค์ประกอบต่าง ๆ ที่มีความสัมพันธ์เกี่ยวเนื่องกันภายในขอบเขตใดขอบเขตหนึ่ง เพื่อทำหน้าที่อย่างใดอย่างหนึ่งตามวัตถุประสงค์ของการจัดลำดับความสัมพันธ์ขององค์ประกอบนั้น ๆ 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นักงานส่งเสริมการศึกษานอกระบบและการศึกษาตามอัธยาศัย ได้พัฒนาและประยุกต์ระบบเข้ากับบริบทการทำงานของสถานศึกษาการศึกษานอกโรงเรียนมาอย่างต่อเนื่อง โดยสามารถกำหนดระบบการทำงานภายในสถานศึกษานอกโรงเรียนได้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ระบบหลัก  และ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ระบบย่อย ดังนี้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ะบบหลัก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1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บบจัดการเรียนรู้</w:t>
      </w:r>
      <w:r>
        <w:rPr>
          <w:rFonts w:ascii="Angsana New" w:hAnsi="Angsana New"/>
          <w:sz w:val="32"/>
          <w:sz w:val="32"/>
          <w:szCs w:val="32"/>
        </w:rPr>
        <w:t xml:space="preserve">  เป็นกระบวนการจัดการเรียนรู้ในแต่ละหลักสูตรหรือกิจกรรมทั้งที่สถานศึกษาดำเนินการเองหรือให้เครือข่ายดำเนินการ  เพื่อนำไปสู่จุดหมายปลายทางของการเรียนการสอน  ซึ่งจะต้องพิจารณาตั้งแต่ขั้นแรกที่ผู้เรียนแต่ละคนเข้าสู่หลักสูตรหรือโปรแกรมการเรียนรู้ ผ่านการวัดและประเมินผลจนจบหลักสูตรหรือโปรแกรมนั้น ๆ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2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บบบริการและดูแลช่วยเหลือผู้เรียน  </w:t>
      </w:r>
      <w:r>
        <w:rPr>
          <w:rFonts w:ascii="Angsana New" w:hAnsi="Angsana New"/>
          <w:sz w:val="32"/>
          <w:sz w:val="32"/>
          <w:szCs w:val="32"/>
        </w:rPr>
        <w:t>เป็นกระบวนการที่มุ่งพัฒนาและส่งเสริมความสามารถผู้เรียนตามศักยภาพ โดยมีผู้เรียน ผู้รับบริการเป็นผู้ขับเคลื่อนร่วมกับสถานศึกษา เน้นการสร้างเสริมบุคลิกภาพ การเป็นสมาชิกที่ดีของสังคม ให้บริการแนะแนว การแลกเปลี่ยนเรียนรู้ การเข้าร่วมกิจกรรมชุมชนและการสนับสนุนด้านทุนเพื่อการศึกษา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ะบบสนับสนุ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29300</wp:posOffset>
                </wp:positionH>
                <wp:positionV relativeFrom="paragraph">
                  <wp:posOffset>-342900</wp:posOffset>
                </wp:positionV>
                <wp:extent cx="3429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27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1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บบโครงสร้างพื้นฐานการเรียนรู้</w:t>
      </w:r>
      <w:r>
        <w:rPr>
          <w:rFonts w:ascii="Angsana New" w:hAnsi="Angsana New"/>
          <w:sz w:val="32"/>
          <w:sz w:val="32"/>
          <w:szCs w:val="32"/>
        </w:rPr>
        <w:t xml:space="preserve">  เป็นกระบวนการบริหารจัดการองค์ประกอบพื้นฐานให้สนองตอบต่อความต้องการผู้เรีย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ผู้รับบริการ  เช่น สื่อ อุปกรณ์ ห้องสมุด ศูนย์การเรียนชุมชน แหล่งเรียนรู้ เครือข่าย ภูมิปัญญา เทคโนโลยี และยานพาหนะ ฯลฯ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2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บบเครือข่ายและความสัมพันธ์กับชุมชน</w:t>
      </w:r>
      <w:r>
        <w:rPr>
          <w:rFonts w:ascii="Angsana New" w:hAnsi="Angsana New"/>
          <w:sz w:val="32"/>
          <w:sz w:val="32"/>
          <w:szCs w:val="32"/>
        </w:rPr>
        <w:t xml:space="preserve">  เป็นกระบวนการที่ส่งเสริมและประสานการทำงานกับองค์กรในชุมชน การระดมทรัพยากรจากชุมชนเพื่อสนับสนุนกระบวนการเรียนรู้ โดยเฉพาะส่งเสริมให้ชุมชมเป็นแกนหลักในการจัดการศึกษาของชุมชน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3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บบบุคลากร  </w:t>
      </w:r>
      <w:r>
        <w:rPr>
          <w:rFonts w:ascii="Angsana New" w:hAnsi="Angsana New"/>
          <w:sz w:val="32"/>
          <w:sz w:val="32"/>
          <w:szCs w:val="32"/>
        </w:rPr>
        <w:t>เป็นกระบวนการพัฒนา สรรหา และวางแผนการใช้บุคลากรเพื่อให้ได้บุคลากรที่มีความรู้ ความสามารถในการทำงานที่รับผิดชอบได้อย่างมีประสิทธิภาพ  ทั้งของสถานศึกษาและเครือข่าย ซึ่งต้องให้ความสำคัญกับครูการศึกษานอกโรงเรียนเป็นพิเศษ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4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บบนิเทศ ติดตามและประเมินผล </w:t>
      </w:r>
      <w:r>
        <w:rPr>
          <w:rFonts w:ascii="Angsana New" w:hAnsi="Angsana New"/>
          <w:sz w:val="32"/>
          <w:sz w:val="32"/>
          <w:szCs w:val="32"/>
        </w:rPr>
        <w:t xml:space="preserve"> เป็นกระบวนการตรวจสอบ ทบทวนผลการทำงานและส่งเสริมสนับสนุนการทำงานของระบบอื่น ๆ ทุกระบบ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>5)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บบสารสนเทศ</w:t>
      </w:r>
      <w:r>
        <w:rPr>
          <w:rFonts w:ascii="Angsana New" w:hAnsi="Angsana New"/>
          <w:sz w:val="32"/>
          <w:sz w:val="32"/>
          <w:szCs w:val="32"/>
        </w:rPr>
        <w:t xml:space="preserve">    เป็นกระบวนการในการจัดเก็บข้อมูล  ประมวลและสร้างสารสนเทศเพื่อนำไปใช้ในการจัดการเรียนการสอน และการบริหารจัดการทุกระบบ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>6)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บบบริหารเชิงกลยุทธ์</w:t>
      </w:r>
      <w:r>
        <w:rPr>
          <w:rFonts w:ascii="Angsana New" w:hAnsi="Angsana New"/>
          <w:sz w:val="32"/>
          <w:sz w:val="32"/>
          <w:szCs w:val="32"/>
        </w:rPr>
        <w:t xml:space="preserve">  เป็นกระบวนการในการบริหารเพื่อช่วยขับเคลื่อ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ุกระบบให้บรรลุภารกิจขององค์สอดคล้องกับเป้าหมายของแผนพัฒนาคุณภาพของสถานศึกษ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    </w:t>
        <w:tab/>
      </w:r>
      <w:r>
        <w:rPr>
          <w:rFonts w:ascii="Angsana New" w:hAnsi="Angsana New"/>
          <w:sz w:val="32"/>
          <w:sz w:val="32"/>
          <w:szCs w:val="32"/>
        </w:rPr>
        <w:t xml:space="preserve">เป้าหมายของระบบสนับสนุน  คือ  การส่งเสริมให้ระบบหลักดำเนินการได้อย่างเต็มประสิทธิภาพ ดังนั้นผลผลิตทั้งหมดของระบบสนับสนุนจึงเป็นปัจจัยป้อนส่วนหนึ่งของการทำงานของระบบหลั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้างใน แนวทางการประกันคุณภาพการศึกษานอกโรงเรียน สำนักบริหารงานการศึกษานอกโรงเรียน</w:t>
      </w:r>
      <w:r>
        <w:rPr>
          <w:rFonts w:cs="Angsana New" w:ascii="Angsana New" w:hAnsi="Angsana New"/>
          <w:sz w:val="32"/>
          <w:szCs w:val="32"/>
        </w:rPr>
        <w:t>,2547 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ารประกันคุณภาพถือเป็นการประเมินผล ตรวจสอบคุณภาพ และมาตรฐานการศึกษาของสถานศึกษาที่จัดการศึกษาให้เป็นที่ยอมรับของผู้เรียนและผู้เกี่ยวข้อง </w:t>
      </w:r>
      <w:r>
        <w:rPr>
          <w:rFonts w:ascii="Angsana New" w:hAnsi="Angsana New"/>
          <w:sz w:val="32"/>
          <w:sz w:val="32"/>
          <w:szCs w:val="32"/>
        </w:rPr>
        <w:t xml:space="preserve">  การประกันคุณภาพของศูนย์การศึกษานอกระบบและการศึกษาตามอัธยาศัยอำเภอ  ได้รับมาตรฐานการประเมินคุณภาพเพื่อให้สอดคล้องต่อการดำเนินงานการศึกษานอกโรงเรียน  ซึงได้ประกาศ ณ  วันที่  </w:t>
      </w:r>
      <w:r>
        <w:rPr>
          <w:rFonts w:cs="Angsana New" w:ascii="Angsana New" w:hAnsi="Angsana New"/>
          <w:sz w:val="32"/>
          <w:szCs w:val="32"/>
        </w:rPr>
        <w:t xml:space="preserve">14  </w:t>
      </w:r>
      <w:r>
        <w:rPr>
          <w:rFonts w:ascii="Angsana New" w:hAnsi="Angsana New"/>
          <w:sz w:val="32"/>
          <w:sz w:val="32"/>
          <w:szCs w:val="32"/>
        </w:rPr>
        <w:t xml:space="preserve">สิงหาคม  </w:t>
      </w:r>
      <w:r>
        <w:rPr>
          <w:rFonts w:cs="Angsana New" w:ascii="Angsana New" w:hAnsi="Angsana New"/>
          <w:sz w:val="32"/>
          <w:szCs w:val="32"/>
        </w:rPr>
        <w:t xml:space="preserve">2551  </w:t>
      </w:r>
      <w:r>
        <w:rPr>
          <w:rFonts w:ascii="Angsana New" w:hAnsi="Angsana New"/>
          <w:sz w:val="32"/>
          <w:sz w:val="32"/>
          <w:szCs w:val="32"/>
        </w:rPr>
        <w:t xml:space="preserve">จากมาตรฐานการประเมิ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มาตรฐาน  </w:t>
      </w:r>
      <w:r>
        <w:rPr>
          <w:rFonts w:cs="Angsana New" w:ascii="Angsana New" w:hAnsi="Angsana New"/>
          <w:sz w:val="32"/>
          <w:szCs w:val="32"/>
        </w:rPr>
        <w:t xml:space="preserve">28  </w:t>
      </w:r>
      <w:r>
        <w:rPr>
          <w:rFonts w:ascii="Angsana New" w:hAnsi="Angsana New"/>
          <w:sz w:val="32"/>
          <w:sz w:val="32"/>
          <w:szCs w:val="32"/>
        </w:rPr>
        <w:t xml:space="preserve">ตัวบ่งชี้  ให้เป็น  </w:t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ศึกษา 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มาตรฐาน 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ัวบ่งชี้     ซึ่งเ</w:t>
      </w:r>
      <w:r>
        <w:rPr>
          <w:rFonts w:ascii="Angsana New" w:hAnsi="Angsana New"/>
          <w:sz w:val="32"/>
          <w:sz w:val="32"/>
          <w:szCs w:val="32"/>
        </w:rPr>
        <w:t>ป็นการปรับให้มีความเหมาะสมกับภารกิจและบริบทของสถานศึกษ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>ดังนั้น  ในการประกันคุณภาพของ  ศูนย์การศึกษานอกระบบและการศึกษาตามอัธยาศัยอำเภ</w:t>
      </w:r>
      <w:r>
        <w:rPr>
          <w:rFonts w:ascii="Angsana New" w:hAnsi="Angsana New"/>
          <w:sz w:val="32"/>
          <w:sz w:val="32"/>
          <w:szCs w:val="32"/>
        </w:rPr>
        <w:t>อน้ำหนาว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Style w:val="PageNumber"/>
        </w:rPr>
        <w:t>ได้</w:t>
      </w:r>
      <w:r>
        <w:rPr>
          <w:rFonts w:ascii="Angsana New" w:hAnsi="Angsana New"/>
          <w:sz w:val="32"/>
          <w:sz w:val="32"/>
          <w:szCs w:val="32"/>
        </w:rPr>
        <w:t>สร้างความเข้าใจกับบุคลากรภายในสถานศึกษา    เพื่อให้เกิดความเข้าใจ</w:t>
      </w:r>
      <w:r>
        <w:rPr>
          <w:rFonts w:ascii="Angsana New" w:hAnsi="Angsana New"/>
          <w:sz w:val="32"/>
          <w:sz w:val="32"/>
          <w:szCs w:val="32"/>
        </w:rPr>
        <w:t xml:space="preserve">แนวทางการ   </w:t>
      </w:r>
      <w:r>
        <w:rPr>
          <w:rFonts w:ascii="Angsana New" w:hAnsi="Angsana New"/>
          <w:sz w:val="32"/>
          <w:sz w:val="32"/>
          <w:szCs w:val="32"/>
        </w:rPr>
        <w:t>ประกันคุณภาพการศึกษา   แนวคิด   หลักการของการทำงานเพื่อให้เข้าใจตรงกัน ทำงานในทิศทางเดียวกัน  ดังนี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ร้างความเข้าใจกับบุคลากร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>สร้างคว</w:t>
      </w:r>
      <w:r>
        <w:rPr>
          <w:rFonts w:ascii="Angsana New" w:hAnsi="Angsana New"/>
          <w:sz w:val="32"/>
          <w:sz w:val="32"/>
          <w:szCs w:val="32"/>
        </w:rPr>
        <w:t>ามเข้าใจกับครู กศ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และผู้ปฏิบัติงาน</w:t>
      </w:r>
      <w:r>
        <w:rPr>
          <w:rFonts w:ascii="Angsana New" w:hAnsi="Angsana New"/>
          <w:sz w:val="32"/>
          <w:sz w:val="32"/>
          <w:szCs w:val="32"/>
        </w:rPr>
        <w:t>ทุกคน</w:t>
      </w:r>
      <w:r>
        <w:rPr>
          <w:rFonts w:ascii="Angsana New" w:hAnsi="Angsana New"/>
          <w:sz w:val="32"/>
          <w:sz w:val="32"/>
          <w:szCs w:val="32"/>
        </w:rPr>
        <w:t>เพื่อให้มี</w:t>
      </w:r>
      <w:r>
        <w:rPr>
          <w:rFonts w:ascii="Angsana New" w:hAnsi="Angsana New"/>
          <w:sz w:val="32"/>
          <w:sz w:val="32"/>
          <w:szCs w:val="32"/>
        </w:rPr>
        <w:t>ความเข้าใจแนวทางการประกันคุณภาพการศึกษ</w:t>
      </w:r>
      <w:r>
        <w:rPr>
          <w:rFonts w:ascii="Angsana New" w:hAnsi="Angsana New"/>
          <w:sz w:val="32"/>
          <w:sz w:val="32"/>
          <w:szCs w:val="32"/>
        </w:rPr>
        <w:t>า เกี่ยวกับ</w:t>
      </w:r>
      <w:r>
        <w:rPr>
          <w:rFonts w:ascii="Angsana New" w:hAnsi="Angsana New"/>
          <w:sz w:val="32"/>
          <w:sz w:val="32"/>
          <w:szCs w:val="32"/>
        </w:rPr>
        <w:t>หลักการ  เจตนารมณ์และแนวคิ</w:t>
      </w:r>
      <w:r>
        <w:rPr>
          <w:rFonts w:ascii="Angsana New" w:hAnsi="Angsana New"/>
          <w:sz w:val="32"/>
          <w:sz w:val="32"/>
          <w:szCs w:val="32"/>
        </w:rPr>
        <w:t>ด การประกันคุณภาพการศึกษา</w:t>
      </w:r>
      <w:r>
        <w:rPr>
          <w:rFonts w:ascii="Angsana New" w:hAnsi="Angsana New"/>
          <w:sz w:val="32"/>
          <w:sz w:val="32"/>
          <w:szCs w:val="32"/>
        </w:rPr>
        <w:t>ตรงกันและทำงานไปในทิศทางเดียวกัน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>สร้างทีมงานประกันคุณภาพของสถานศึกษาศูนย์การศึกษานอกระบบแล</w:t>
      </w:r>
      <w:r>
        <w:rPr>
          <w:rFonts w:ascii="Angsana New" w:hAnsi="Angsana New"/>
          <w:sz w:val="32"/>
          <w:sz w:val="32"/>
          <w:szCs w:val="32"/>
        </w:rPr>
        <w:t>ะ</w:t>
      </w:r>
      <w:r>
        <w:rPr>
          <w:rFonts w:ascii="Angsana New" w:hAnsi="Angsana New"/>
          <w:sz w:val="32"/>
          <w:sz w:val="32"/>
          <w:szCs w:val="32"/>
        </w:rPr>
        <w:t>การศึกษาตามอัธยาศัยอำเภอน้ำหนาว   ทีมงานประกันคุณภาพของสถานศึกษาศูนย์การศึกษานอ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ะบบและการศึกษาตามอัธยาศัยอำเภอน้ำหนาว มีอยู่  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 xml:space="preserve">ทีมหลัก  คือ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มนำ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ทีมท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มพัฒนา  เป็นทีมภายในสถานศึกษาศูนย์การศึกษานอกระบบและการศึกษาตามอัธยาศัยอำเภอน้ำหนาว โดยทีมทำมีหลายทีมที่ต้องรับผิดชอบในแต่ละหลักสูตรหรือกิจกรรม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ั้งคณะทำงาน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ีมน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แก่  ทีมผู้บริหารซึ่งเป็นทีมที่มีบทบา</w:t>
      </w:r>
      <w:r>
        <w:rPr>
          <w:rFonts w:ascii="Angsana New" w:hAnsi="Angsana New"/>
          <w:sz w:val="32"/>
          <w:sz w:val="32"/>
          <w:szCs w:val="32"/>
        </w:rPr>
        <w:t>ทในการ</w:t>
      </w:r>
      <w:r>
        <w:rPr>
          <w:rFonts w:ascii="Angsana New" w:hAnsi="Angsana New"/>
          <w:sz w:val="32"/>
          <w:sz w:val="32"/>
          <w:szCs w:val="32"/>
        </w:rPr>
        <w:t xml:space="preserve">  กำหนดทิศทางการพัฒนาและนำเพื่อเกิดการเปลี่ยนแปลงในสถานศึกษา  ขณะเดียวกันก็มีบทบาทในการเสริมสร้างพลังร่วมในการทำงานให้ทุกคน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ีมท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แก่บุคลากรทุกคนมีบทบาทหน้าที่ในการพัฒนาคุณภาพในระบบย่อยต่างๆ  ที่ตนเองมีส่วนร่วมและรับผิกชอบ  โดยมีบทบาทในการ่วมวางแผ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่ว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ascii="Angsana New" w:hAnsi="Angsana New"/>
          <w:sz w:val="32"/>
          <w:sz w:val="32"/>
          <w:szCs w:val="32"/>
        </w:rPr>
        <w:t>มื</w:t>
      </w:r>
      <w:r>
        <w:rPr>
          <w:rFonts w:ascii="Angsana New" w:hAnsi="Angsana New"/>
          <w:sz w:val="32"/>
          <w:sz w:val="32"/>
          <w:szCs w:val="32"/>
        </w:rPr>
        <w:t xml:space="preserve">อปฏิบัติ ร่วมประเมินผล และร่วมกันปรับปรุง พัฒนาระบบประกันคุณภาพการศึกษา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มพัฒนาคุณภาพ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ได้แก่  ทีมบุคลากรที่ถูกคัดเลือกขึ้นมา  โดยมีบทบาทมากในการสนับสนุนประสานงาน  และคอยช่วยเหลือให้กับทีมอื่น ๆ  รวมทั้งต้องวิเคราะห์และดำเนินการ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ชิงกลยุทธ์ให้เกิดการพัฒนาระบบคุณภาพขึ้นมา  และปรับปรุงพัฒนาอย่างต่อเนื่อ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>จัดให้มีการประชุมบุคลากรภายในหน่วยงานก่อ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ากนั้นได้มีคำสั่งแต่งตั้งคณะกรรมการประกันคุณภาพ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ัดให้การประชุมเชิงปฏิบัติกา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ารประกันคุณภาพภายในสถานศึกษ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ให้แก่ผู้เกี่ยวข้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พื่อรับทราบข้อมูล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ร้างความรู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วามเข้าใจในการดำเนินการจัดทำการประกันคุณภาพภายในสถานศึกษาได้อย่างถูกต้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ามคำสั่งศูนย์การศึกษานอกระบบและการศึกษาตามอัธยาศัยอำเภอ</w:t>
      </w:r>
      <w:r>
        <w:rPr>
          <w:sz w:val="32"/>
          <w:sz w:val="32"/>
          <w:szCs w:val="32"/>
        </w:rPr>
        <w:t>น้ำหนาว</w:t>
      </w:r>
      <w:r>
        <w:rPr>
          <w:sz w:val="32"/>
          <w:sz w:val="32"/>
          <w:szCs w:val="32"/>
        </w:rPr>
        <w:t>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/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2552   </w:t>
      </w:r>
      <w:r>
        <w:rPr>
          <w:sz w:val="32"/>
          <w:sz w:val="32"/>
          <w:szCs w:val="32"/>
        </w:rPr>
        <w:t>เรื่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ต่งตั้งคณะกรรมการผู้รับผิดชอบงานประกันคุณภาพภายในสถานศึกษา</w:t>
      </w:r>
      <w:r>
        <w:rPr>
          <w:rFonts w:ascii="Angsana New" w:hAnsi="Angsana New"/>
          <w:sz w:val="32"/>
          <w:sz w:val="32"/>
          <w:szCs w:val="32"/>
        </w:rPr>
        <w:t>มอบหมายหน้าที่ดำเนินงานตามมาตรฐาน และตัวบ่งชี้  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อำนวยการและที่ปรึกษา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มนำ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ีหน้าที่  ควบคุม กำกับการดำเนินการจัดตั้งระบบประกันคุณภายในสถานศึกษา   ศึกษา ค้นคว้า สนับสนุน การดำเนินงาน กำหนดกรอบแนวคิด  ออกแบบกิจกรรมการรายงานการประเมินตนเอง ตามมาตรฐาน และตัวบ่งชี้  ปรับปรุงและพัฒนาระบบคุณภาพการศึกษา</w:t>
      </w:r>
      <w:r>
        <w:rPr>
          <w:rFonts w:ascii="Angsana New" w:hAnsi="Angsana New"/>
          <w:sz w:val="32"/>
          <w:sz w:val="32"/>
          <w:szCs w:val="32"/>
        </w:rPr>
        <w:t xml:space="preserve"> ได้แก่ 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1  </w:t>
      </w:r>
      <w:r>
        <w:rPr>
          <w:rFonts w:ascii="Angsana New" w:hAnsi="Angsana New"/>
          <w:sz w:val="32"/>
          <w:sz w:val="32"/>
          <w:szCs w:val="32"/>
        </w:rPr>
        <w:t xml:space="preserve">นางสาวกนกภรณ์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องเชื้อ </w:t>
      </w:r>
      <w:r>
        <w:rPr>
          <w:rFonts w:cs="Angsana New" w:ascii="Angsana New" w:hAnsi="Angsana New"/>
          <w:sz w:val="32"/>
          <w:szCs w:val="32"/>
        </w:rPr>
        <w:tab/>
        <w:t xml:space="preserve">       </w:t>
      </w:r>
      <w:r>
        <w:rPr>
          <w:rFonts w:ascii="Angsana New" w:hAnsi="Angsana New"/>
          <w:sz w:val="32"/>
          <w:sz w:val="32"/>
          <w:szCs w:val="32"/>
        </w:rPr>
        <w:t>ครูอาสาฯ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2  </w:t>
      </w:r>
      <w:r>
        <w:rPr>
          <w:rFonts w:ascii="Angsana New" w:hAnsi="Angsana New"/>
          <w:sz w:val="32"/>
          <w:sz w:val="32"/>
          <w:szCs w:val="32"/>
        </w:rPr>
        <w:t>นายณัฐพง</w:t>
      </w:r>
      <w:r>
        <w:rPr>
          <w:rFonts w:ascii="Angsana New" w:hAnsi="Angsana New"/>
          <w:sz w:val="32"/>
          <w:sz w:val="32"/>
          <w:szCs w:val="32"/>
        </w:rPr>
        <w:t>ศ์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ทียมเพ็ง       ครูศูนย์การเรียนชุมชน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3  </w:t>
      </w:r>
      <w:r>
        <w:rPr>
          <w:rFonts w:ascii="Angsana New" w:hAnsi="Angsana New"/>
          <w:sz w:val="32"/>
          <w:sz w:val="32"/>
          <w:szCs w:val="32"/>
        </w:rPr>
        <w:t xml:space="preserve">นางสาวขนิษฐา  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คำภา   </w:t>
      </w:r>
      <w:r>
        <w:rPr>
          <w:rFonts w:cs="Angsana New" w:ascii="Angsana New" w:hAnsi="Angsana New"/>
          <w:sz w:val="32"/>
          <w:szCs w:val="32"/>
        </w:rPr>
        <w:tab/>
        <w:t xml:space="preserve">       </w:t>
      </w:r>
      <w:r>
        <w:rPr>
          <w:rFonts w:ascii="Angsana New" w:hAnsi="Angsana New"/>
          <w:sz w:val="32"/>
          <w:sz w:val="32"/>
          <w:szCs w:val="32"/>
        </w:rPr>
        <w:t>เจ้าหน้าที่บันทึกข้อมูล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4  </w:t>
      </w:r>
      <w:r>
        <w:rPr>
          <w:rFonts w:ascii="Angsana New" w:hAnsi="Angsana New"/>
          <w:sz w:val="32"/>
          <w:sz w:val="32"/>
          <w:szCs w:val="32"/>
        </w:rPr>
        <w:t xml:space="preserve">นางนิตยา  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 xml:space="preserve">หารี </w:t>
      </w:r>
      <w:r>
        <w:rPr>
          <w:rFonts w:cs="Angsana New" w:ascii="Angsana New" w:hAnsi="Angsana New"/>
          <w:sz w:val="32"/>
          <w:szCs w:val="32"/>
        </w:rPr>
        <w:tab/>
        <w:t xml:space="preserve">       </w:t>
      </w:r>
      <w:r>
        <w:rPr>
          <w:rFonts w:ascii="Angsana New" w:hAnsi="Angsana New"/>
          <w:sz w:val="32"/>
          <w:sz w:val="32"/>
          <w:szCs w:val="32"/>
        </w:rPr>
        <w:t>บรรณารักษ์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5  </w:t>
      </w:r>
      <w:r>
        <w:rPr>
          <w:rFonts w:ascii="Angsana New" w:hAnsi="Angsana New"/>
          <w:sz w:val="32"/>
          <w:sz w:val="32"/>
          <w:szCs w:val="32"/>
        </w:rPr>
        <w:t>ว่าที่ 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ชูศิลป์  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ทัพผา 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ครูอาสาฯ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ผู้รับผิดชอบงานตามาตรฐาน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มทำ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มีหน้าที่   รับผิดชอบในการจัดทำรายงานการประเมินตนเอง </w:t>
      </w:r>
      <w:r>
        <w:rPr>
          <w:rFonts w:cs="Angsana New" w:ascii="Angsana New" w:hAnsi="Angsana New"/>
          <w:sz w:val="32"/>
          <w:szCs w:val="32"/>
        </w:rPr>
        <w:t xml:space="preserve">(SAR) </w:t>
      </w:r>
      <w:r>
        <w:rPr>
          <w:rFonts w:ascii="Angsana New" w:hAnsi="Angsana New"/>
          <w:sz w:val="32"/>
          <w:sz w:val="32"/>
          <w:szCs w:val="32"/>
        </w:rPr>
        <w:t>การวิเคราะห์องค์กร การจัดเก็บข้อมูลรายมาตรฐาน</w:t>
      </w:r>
      <w:r>
        <w:rPr>
          <w:rFonts w:ascii="Angsana New" w:hAnsi="Angsana New"/>
          <w:sz w:val="32"/>
          <w:sz w:val="32"/>
          <w:szCs w:val="32"/>
        </w:rPr>
        <w:t xml:space="preserve"> และตัวบ่งชี้ </w:t>
      </w:r>
      <w:r>
        <w:rPr>
          <w:rFonts w:ascii="Angsana New" w:hAnsi="Angsana New"/>
          <w:sz w:val="32"/>
          <w:sz w:val="32"/>
          <w:szCs w:val="32"/>
        </w:rPr>
        <w:t xml:space="preserve">ตามเกณฑ์การพิจารณา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าตรฐาน </w:t>
      </w:r>
      <w:r>
        <w:rPr>
          <w:rFonts w:cs="Angsana New" w:ascii="Angsana New" w:hAnsi="Angsana New"/>
          <w:sz w:val="32"/>
          <w:szCs w:val="32"/>
        </w:rPr>
        <w:t>22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ตัวบ่งชี้ การเก็บรวบรวมเอกสารหลักฐานรายมาตรฐาน</w:t>
      </w:r>
    </w:p>
    <w:p>
      <w:pPr>
        <w:pStyle w:val="Normal"/>
        <w:ind w:firstLine="72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720" w:right="-429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ascii="Angsana New" w:hAnsi="Angsana New"/>
          <w:sz w:val="32"/>
          <w:sz w:val="32"/>
          <w:szCs w:val="32"/>
        </w:rPr>
        <w:t xml:space="preserve">มาตรฐานที่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รัชญา  วิสัยทัศน์  วัตถุประสงค์   กลยุทธ์และแผนพัฒนาคุณภาพการศึกษา </w:t>
      </w:r>
    </w:p>
    <w:p>
      <w:pPr>
        <w:pStyle w:val="Normal"/>
        <w:ind w:left="720" w:right="-429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1.1  </w:t>
      </w:r>
      <w:r>
        <w:rPr>
          <w:rFonts w:ascii="Angsana New" w:hAnsi="Angsana New"/>
          <w:sz w:val="32"/>
          <w:sz w:val="32"/>
          <w:szCs w:val="32"/>
        </w:rPr>
        <w:t>ว่าที่ 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ชูศิลป์  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ทัพผา 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ครูอาสาฯ                       </w:t>
      </w:r>
      <w:r>
        <w:rPr>
          <w:rFonts w:ascii="Angsana New" w:hAnsi="Angsana New"/>
          <w:sz w:val="32"/>
          <w:sz w:val="32"/>
          <w:szCs w:val="32"/>
        </w:rPr>
        <w:t>หัวหน้า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1.2 </w:t>
      </w:r>
      <w:r>
        <w:rPr>
          <w:rFonts w:ascii="Angsana New" w:hAnsi="Angsana New"/>
          <w:sz w:val="32"/>
          <w:sz w:val="32"/>
          <w:szCs w:val="32"/>
        </w:rPr>
        <w:t xml:space="preserve">นายพายุวรรษ 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จันทร์พิลา    </w:t>
      </w:r>
      <w:r>
        <w:rPr>
          <w:rFonts w:ascii="Angsana New" w:hAnsi="Angsana New"/>
          <w:sz w:val="32"/>
          <w:sz w:val="32"/>
          <w:szCs w:val="32"/>
        </w:rPr>
        <w:t>นักวิชาการ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      คณะทำงาน</w:t>
      </w:r>
    </w:p>
    <w:p>
      <w:pPr>
        <w:pStyle w:val="Normal"/>
        <w:ind w:right="-429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  </w:t>
      </w:r>
      <w:r>
        <w:rPr>
          <w:rFonts w:ascii="Angsana New" w:hAnsi="Angsana New"/>
          <w:sz w:val="32"/>
          <w:sz w:val="32"/>
          <w:szCs w:val="32"/>
        </w:rPr>
        <w:t xml:space="preserve">มาตรฐานที่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 xml:space="preserve">การจัดการศึกษาขั้นพื้นฐาน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ประกอบด้วย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2.2.1  </w:t>
      </w:r>
      <w:r>
        <w:rPr>
          <w:rFonts w:ascii="Angsana New" w:hAnsi="Angsana New"/>
          <w:sz w:val="32"/>
          <w:sz w:val="32"/>
          <w:szCs w:val="32"/>
        </w:rPr>
        <w:t xml:space="preserve">นางสาวกนกภรณ์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องเชื้อ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รูอาสาฯ                         </w:t>
      </w:r>
      <w:r>
        <w:rPr>
          <w:rFonts w:ascii="Angsana New" w:hAnsi="Angsana New"/>
          <w:sz w:val="32"/>
          <w:sz w:val="32"/>
          <w:szCs w:val="32"/>
        </w:rPr>
        <w:t>หัวหน้า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2.2 </w:t>
      </w:r>
      <w:r>
        <w:rPr>
          <w:rFonts w:ascii="Angsana New" w:hAnsi="Angsana New"/>
          <w:sz w:val="32"/>
          <w:sz w:val="32"/>
          <w:szCs w:val="32"/>
        </w:rPr>
        <w:t xml:space="preserve">นางสาวขนิษฐา  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คำภา          เจ้าหน้าที่บันทึกข้อมูล    </w:t>
      </w:r>
      <w:r>
        <w:rPr>
          <w:rFonts w:ascii="Angsana New" w:hAnsi="Angsana New"/>
          <w:sz w:val="32"/>
          <w:sz w:val="32"/>
          <w:szCs w:val="32"/>
        </w:rPr>
        <w:t xml:space="preserve"> คณะทำงาน</w:t>
      </w:r>
    </w:p>
    <w:p>
      <w:pPr>
        <w:pStyle w:val="Normal"/>
        <w:ind w:left="720" w:right="-42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  </w:t>
      </w:r>
      <w:r>
        <w:rPr>
          <w:rFonts w:ascii="Angsana New" w:hAnsi="Angsana New"/>
          <w:sz w:val="32"/>
          <w:sz w:val="32"/>
          <w:szCs w:val="32"/>
        </w:rPr>
        <w:t xml:space="preserve">มาตรฐานที่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 xml:space="preserve">การพัฒนาหลักสูตรและโปรแกรมการเรียนรู้เพื่อการพัฒนาอาชีพ  </w:t>
      </w:r>
    </w:p>
    <w:p>
      <w:pPr>
        <w:pStyle w:val="Normal"/>
        <w:ind w:left="720" w:right="-429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ทักษะชีวิต  และกิจกรรมเรียนรู้สู่ชุมชน 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2.3.1  </w:t>
      </w:r>
      <w:r>
        <w:rPr>
          <w:rFonts w:ascii="Angsana New" w:hAnsi="Angsana New"/>
          <w:sz w:val="32"/>
          <w:sz w:val="32"/>
          <w:szCs w:val="32"/>
        </w:rPr>
        <w:t>นายณัฐพง</w:t>
      </w:r>
      <w:r>
        <w:rPr>
          <w:rFonts w:ascii="Angsana New" w:hAnsi="Angsana New"/>
          <w:sz w:val="32"/>
          <w:sz w:val="32"/>
          <w:szCs w:val="32"/>
        </w:rPr>
        <w:t>ศ์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ทียมเพ็ง  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ครูศูนย์การเรียนชุมชน</w:t>
      </w:r>
      <w:r>
        <w:rPr>
          <w:rFonts w:ascii="Angsana New" w:hAnsi="Angsana New"/>
          <w:sz w:val="32"/>
          <w:sz w:val="32"/>
          <w:szCs w:val="32"/>
        </w:rPr>
        <w:t xml:space="preserve">   หัวหน้า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3.2 </w:t>
      </w:r>
      <w:r>
        <w:rPr>
          <w:rFonts w:ascii="Angsana New" w:hAnsi="Angsana New"/>
          <w:sz w:val="32"/>
          <w:sz w:val="32"/>
          <w:szCs w:val="32"/>
        </w:rPr>
        <w:t xml:space="preserve">นายพายุวรรษ 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 xml:space="preserve">จันทร์พิลา   </w:t>
      </w:r>
      <w:r>
        <w:rPr>
          <w:rFonts w:ascii="Angsana New" w:hAnsi="Angsana New"/>
          <w:sz w:val="32"/>
          <w:sz w:val="32"/>
          <w:szCs w:val="32"/>
        </w:rPr>
        <w:t>นักวิชาการ                      คณะทำงาน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 xml:space="preserve">2.4  </w:t>
      </w:r>
      <w:r>
        <w:rPr>
          <w:rFonts w:ascii="Angsana New" w:hAnsi="Angsana New"/>
          <w:sz w:val="32"/>
          <w:sz w:val="32"/>
          <w:szCs w:val="32"/>
        </w:rPr>
        <w:t xml:space="preserve">มาตรฐานที่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>การจัดการศึกษาตามอัธยาศัย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4.1 </w:t>
      </w:r>
      <w:r>
        <w:rPr>
          <w:rFonts w:ascii="Angsana New" w:hAnsi="Angsana New"/>
          <w:sz w:val="32"/>
          <w:sz w:val="32"/>
          <w:szCs w:val="32"/>
        </w:rPr>
        <w:t xml:space="preserve">นางนิตยา  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หารี  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บรรณารักษ์</w:t>
      </w:r>
      <w:r>
        <w:rPr>
          <w:rFonts w:ascii="Angsana New" w:hAnsi="Angsana New"/>
          <w:sz w:val="32"/>
          <w:sz w:val="32"/>
          <w:szCs w:val="32"/>
        </w:rPr>
        <w:t xml:space="preserve">                    หัวหน้า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4.2 </w:t>
      </w:r>
      <w:r>
        <w:rPr>
          <w:rFonts w:ascii="Angsana New" w:hAnsi="Angsana New"/>
          <w:sz w:val="32"/>
          <w:sz w:val="32"/>
          <w:szCs w:val="32"/>
        </w:rPr>
        <w:t>อนุสรณ์</w:t>
      </w:r>
      <w:r>
        <w:rPr>
          <w:rFonts w:ascii="Angsana New" w:hAnsi="Angsana New"/>
          <w:sz w:val="32"/>
          <w:sz w:val="32"/>
          <w:szCs w:val="32"/>
        </w:rPr>
        <w:t xml:space="preserve">                     เหล็กสัก      นักการภารโรง                คณะทำงาน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5  </w:t>
      </w:r>
      <w:r>
        <w:rPr>
          <w:rFonts w:ascii="Angsana New" w:hAnsi="Angsana New"/>
          <w:sz w:val="32"/>
          <w:sz w:val="32"/>
          <w:szCs w:val="32"/>
        </w:rPr>
        <w:t xml:space="preserve">มาตรฐานที่  </w:t>
      </w:r>
      <w:r>
        <w:rPr>
          <w:rFonts w:cs="Angsana New" w:ascii="Angsana New" w:hAnsi="Angsana New"/>
          <w:sz w:val="32"/>
          <w:szCs w:val="32"/>
        </w:rPr>
        <w:t xml:space="preserve">5   </w:t>
      </w:r>
      <w:r>
        <w:rPr>
          <w:rFonts w:ascii="Angsana New" w:hAnsi="Angsana New"/>
          <w:sz w:val="32"/>
          <w:sz w:val="32"/>
          <w:szCs w:val="32"/>
        </w:rPr>
        <w:t xml:space="preserve">การบริหารจัดการ 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2.5.1  </w:t>
      </w:r>
      <w:r>
        <w:rPr>
          <w:rFonts w:ascii="Angsana New" w:hAnsi="Angsana New"/>
          <w:sz w:val="32"/>
          <w:sz w:val="32"/>
          <w:szCs w:val="32"/>
        </w:rPr>
        <w:t>นายณัฐพง</w:t>
      </w:r>
      <w:r>
        <w:rPr>
          <w:rFonts w:ascii="Angsana New" w:hAnsi="Angsana New"/>
          <w:sz w:val="32"/>
          <w:sz w:val="32"/>
          <w:szCs w:val="32"/>
        </w:rPr>
        <w:t>ศ์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ทียมเพ็ง       ครูศูนย์การเรียนชุมชน</w:t>
      </w:r>
      <w:r>
        <w:rPr>
          <w:rFonts w:ascii="Angsana New" w:hAnsi="Angsana New"/>
          <w:sz w:val="32"/>
          <w:sz w:val="32"/>
          <w:szCs w:val="32"/>
        </w:rPr>
        <w:t xml:space="preserve">   หัวหน้า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2.5.2  </w:t>
      </w:r>
      <w:r>
        <w:rPr>
          <w:rFonts w:ascii="Angsana New" w:hAnsi="Angsana New"/>
          <w:sz w:val="32"/>
          <w:sz w:val="32"/>
          <w:szCs w:val="32"/>
        </w:rPr>
        <w:t xml:space="preserve">นางสาวขนิษฐา  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คำภา            เจ้าหน้าที่บันทึกข้อมูล</w:t>
      </w:r>
      <w:r>
        <w:rPr>
          <w:rFonts w:ascii="Angsana New" w:hAnsi="Angsana New"/>
          <w:sz w:val="32"/>
          <w:sz w:val="32"/>
          <w:szCs w:val="32"/>
        </w:rPr>
        <w:t xml:space="preserve">     คณะทำงาน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 xml:space="preserve">2.6 </w:t>
      </w:r>
      <w:r>
        <w:rPr>
          <w:rFonts w:ascii="Angsana New" w:hAnsi="Angsana New"/>
          <w:sz w:val="32"/>
          <w:sz w:val="32"/>
          <w:szCs w:val="32"/>
        </w:rPr>
        <w:t xml:space="preserve">มาตรฐานที่ </w:t>
      </w:r>
      <w:r>
        <w:rPr>
          <w:rFonts w:cs="Angsana New" w:ascii="Angsana New" w:hAnsi="Angsana New"/>
          <w:sz w:val="32"/>
          <w:szCs w:val="32"/>
        </w:rPr>
        <w:t xml:space="preserve">6   </w:t>
      </w:r>
      <w:r>
        <w:rPr>
          <w:rFonts w:ascii="Angsana New" w:hAnsi="Angsana New"/>
          <w:sz w:val="32"/>
          <w:sz w:val="32"/>
          <w:szCs w:val="32"/>
        </w:rPr>
        <w:t>การทำงานร่วมกับภาคีเครือข่าย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2.6.1  </w:t>
      </w:r>
      <w:r>
        <w:rPr>
          <w:rFonts w:ascii="Angsana New" w:hAnsi="Angsana New"/>
          <w:sz w:val="32"/>
          <w:sz w:val="32"/>
          <w:szCs w:val="32"/>
        </w:rPr>
        <w:t>ว่าที่ 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ชูศิลป์  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ทัพผา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ครูอาสาฯ</w:t>
      </w:r>
      <w:r>
        <w:rPr>
          <w:rFonts w:ascii="Angsana New" w:hAnsi="Angsana New"/>
          <w:sz w:val="32"/>
          <w:sz w:val="32"/>
          <w:szCs w:val="32"/>
        </w:rPr>
        <w:t xml:space="preserve">                        หัวหน้า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2.6.2  </w:t>
      </w:r>
      <w:r>
        <w:rPr>
          <w:rFonts w:ascii="Angsana New" w:hAnsi="Angsana New"/>
          <w:sz w:val="32"/>
          <w:sz w:val="32"/>
          <w:szCs w:val="32"/>
        </w:rPr>
        <w:t>นายณัฐพง</w:t>
      </w:r>
      <w:r>
        <w:rPr>
          <w:rFonts w:ascii="Angsana New" w:hAnsi="Angsana New"/>
          <w:sz w:val="32"/>
          <w:sz w:val="32"/>
          <w:szCs w:val="32"/>
        </w:rPr>
        <w:t>ศ์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เทียมเพ็ง        ครูศูนย์การเรียนชุมชน</w:t>
      </w:r>
      <w:r>
        <w:rPr>
          <w:rFonts w:ascii="Angsana New" w:hAnsi="Angsana New"/>
          <w:sz w:val="32"/>
          <w:sz w:val="32"/>
          <w:szCs w:val="32"/>
        </w:rPr>
        <w:t xml:space="preserve">    คณะทำงาน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right="-429" w:firstLine="720"/>
        <w:rPr/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งานวิชาก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มพัฒนา</w:t>
      </w:r>
      <w:r>
        <w:rPr>
          <w:rFonts w:cs="Angsana New" w:ascii="Angsana New" w:hAnsi="Angsana New"/>
          <w:sz w:val="32"/>
          <w:szCs w:val="32"/>
        </w:rPr>
        <w:t xml:space="preserve">)   </w:t>
      </w:r>
      <w:r>
        <w:rPr>
          <w:rFonts w:ascii="Angsana New" w:hAnsi="Angsana New"/>
          <w:sz w:val="32"/>
          <w:sz w:val="32"/>
          <w:szCs w:val="32"/>
        </w:rPr>
        <w:t>มีหน้าที่ งานวิชาการ   การจัดทำแผน การศึกษา ค้นคว้าสร้างเครื่องมือ และการจัดทำเอกสารรายงานการประเมินตนเองของสถานศึกษา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1  </w:t>
      </w:r>
      <w:r>
        <w:rPr>
          <w:rFonts w:ascii="Angsana New" w:hAnsi="Angsana New"/>
          <w:sz w:val="32"/>
          <w:sz w:val="32"/>
          <w:szCs w:val="32"/>
        </w:rPr>
        <w:t xml:space="preserve">นางสาวกนกภรณ์ 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 ทองเชื้อ           ครูอาสาฯ                       </w:t>
      </w:r>
      <w:r>
        <w:rPr>
          <w:rFonts w:ascii="Angsana New" w:hAnsi="Angsana New"/>
          <w:sz w:val="32"/>
          <w:sz w:val="32"/>
          <w:szCs w:val="32"/>
        </w:rPr>
        <w:t>หัวหน้า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2  </w:t>
      </w:r>
      <w:r>
        <w:rPr>
          <w:rFonts w:ascii="Angsana New" w:hAnsi="Angsana New"/>
          <w:sz w:val="32"/>
          <w:sz w:val="32"/>
          <w:szCs w:val="32"/>
        </w:rPr>
        <w:t>ว่าที่ 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ชูศิลป์  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ทัพผา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ครูอาสาฯ</w:t>
      </w:r>
      <w:r>
        <w:rPr>
          <w:rFonts w:ascii="Angsana New" w:hAnsi="Angsana New"/>
          <w:sz w:val="32"/>
          <w:sz w:val="32"/>
          <w:szCs w:val="32"/>
        </w:rPr>
        <w:t xml:space="preserve">                      คณะทำงาน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3  </w:t>
      </w:r>
      <w:r>
        <w:rPr>
          <w:rFonts w:ascii="Angsana New" w:hAnsi="Angsana New"/>
          <w:sz w:val="32"/>
          <w:sz w:val="32"/>
          <w:szCs w:val="32"/>
        </w:rPr>
        <w:t>นายณัฐพง</w:t>
      </w:r>
      <w:r>
        <w:rPr>
          <w:rFonts w:ascii="Angsana New" w:hAnsi="Angsana New"/>
          <w:sz w:val="32"/>
          <w:sz w:val="32"/>
          <w:szCs w:val="32"/>
        </w:rPr>
        <w:t>ศ์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ทียมเพ็ง         ครูศูนย์การเรียนชุมชน</w:t>
      </w:r>
      <w:r>
        <w:rPr>
          <w:rFonts w:ascii="Angsana New" w:hAnsi="Angsana New"/>
          <w:sz w:val="32"/>
          <w:sz w:val="32"/>
          <w:szCs w:val="32"/>
        </w:rPr>
        <w:t xml:space="preserve">  คณะทำงาน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4  </w:t>
      </w:r>
      <w:r>
        <w:rPr>
          <w:rFonts w:ascii="Angsana New" w:hAnsi="Angsana New"/>
          <w:sz w:val="32"/>
          <w:sz w:val="32"/>
          <w:szCs w:val="32"/>
        </w:rPr>
        <w:t xml:space="preserve">นางนิตยา  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หารี  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รณารักษ์</w:t>
      </w:r>
      <w:r>
        <w:rPr>
          <w:rFonts w:ascii="Angsana New" w:hAnsi="Angsana New"/>
          <w:sz w:val="32"/>
          <w:sz w:val="32"/>
          <w:szCs w:val="32"/>
        </w:rPr>
        <w:t xml:space="preserve">                   คณะทำงาน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5 </w:t>
      </w:r>
      <w:r>
        <w:rPr>
          <w:rFonts w:ascii="Angsana New" w:hAnsi="Angsana New"/>
          <w:sz w:val="32"/>
          <w:sz w:val="32"/>
          <w:szCs w:val="32"/>
        </w:rPr>
        <w:t xml:space="preserve">นายพายุวรรษ 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จันทร์พิลา  </w:t>
      </w:r>
      <w:r>
        <w:rPr>
          <w:rFonts w:ascii="Angsana New" w:hAnsi="Angsana New"/>
          <w:sz w:val="32"/>
          <w:sz w:val="32"/>
          <w:szCs w:val="32"/>
        </w:rPr>
        <w:t xml:space="preserve">    นักวิชาการ                     คณะทำงาน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  </w:t>
      </w:r>
      <w:r>
        <w:rPr>
          <w:rFonts w:ascii="Angsana New" w:hAnsi="Angsana New"/>
          <w:sz w:val="32"/>
          <w:sz w:val="32"/>
          <w:szCs w:val="32"/>
        </w:rPr>
        <w:t xml:space="preserve">นางสาวขนิษฐา  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คำภา  </w:t>
      </w:r>
      <w:r>
        <w:rPr>
          <w:rFonts w:cs="Angsana New" w:ascii="Angsana New" w:hAnsi="Angsana New"/>
          <w:sz w:val="32"/>
          <w:szCs w:val="32"/>
        </w:rPr>
        <w:tab/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เจ้าหน้าที่บันทึกข้อมูล</w:t>
      </w:r>
      <w:r>
        <w:rPr>
          <w:rFonts w:ascii="Angsana New" w:hAnsi="Angsana New"/>
          <w:sz w:val="32"/>
          <w:sz w:val="32"/>
          <w:szCs w:val="32"/>
        </w:rPr>
        <w:t xml:space="preserve">   คณะทำงาน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7  </w:t>
      </w:r>
      <w:r>
        <w:rPr>
          <w:rFonts w:ascii="Angsana New" w:hAnsi="Angsana New"/>
          <w:sz w:val="32"/>
          <w:sz w:val="32"/>
          <w:szCs w:val="32"/>
        </w:rPr>
        <w:t>อนุสรณ์                     เหล็กสัก         นักการภารโรง               คณะทำงาน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แผนพัฒนา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>จัดทำแผนพัฒนาคุณภาพการศึกษานอกโรงเรียนของศูนย์การศึกษานอกระบบและ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ศึกษาตามอัธยาศัยอำเภอน้ำหนาว  เป็นการจัดทำแผน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มีการวิเคราะห์สภาพที่เป็นอยู่ของสถานศึกษาศูนย์การศึกษานอกระบบและการศึกษาตามอัธยาศัยอำเภอน้ำหนาว  ดูว่าเดิมเรามีระบบการทำงานอะไรอยู่บ้างเป็นอย่างไร  คุณภาพผู้เรียนเป็นอย่างไร   มีการดูแลช่วยเหลือให้สามารถเรียนรู้ได้ดีหรือไม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มี   การวิเคราะห์เชิงกลยุทธ์ในการพัฒนาคุณภาพการศึกษาอย่างไร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  กำหนดวิสัยทัศน์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้องการให้เป็นกำหนดระบบการทำงานในสถานศึกษา   ซึ่งแท้จริงก็คือกลยุทธ์การทำงานของสถานศึกษาศูนย์การศึกษานอกระบบและการศึกษาตามอัธยาศัยอำเภอน้ำหนาว นั่นเอง  รวมทั้งจัดทำแผนปฏิบัติการในการพัฒนาคุณภาพการศึกษาของศูนย์การศึกษานอกระบบและการศึกษาตามอัธยาศัยอำเภอน้ำหนาว  ซึ่งในทางปฏิบัติ</w:t>
      </w:r>
      <w:r>
        <w:rPr>
          <w:rFonts w:ascii="Angsana New" w:hAnsi="Angsana New"/>
          <w:sz w:val="32"/>
          <w:sz w:val="32"/>
          <w:szCs w:val="32"/>
        </w:rPr>
        <w:t>จะบูรณาการ</w:t>
      </w:r>
      <w:r>
        <w:rPr>
          <w:rFonts w:ascii="Angsana New" w:hAnsi="Angsana New"/>
          <w:sz w:val="32"/>
          <w:sz w:val="32"/>
          <w:szCs w:val="32"/>
        </w:rPr>
        <w:t>แผนพัฒนาคุณภาพ</w:t>
      </w:r>
      <w:r>
        <w:rPr>
          <w:rFonts w:ascii="Angsana New" w:hAnsi="Angsana New"/>
          <w:sz w:val="32"/>
          <w:sz w:val="32"/>
          <w:szCs w:val="32"/>
        </w:rPr>
        <w:t>กับ</w:t>
      </w:r>
      <w:r>
        <w:rPr>
          <w:rFonts w:ascii="Angsana New" w:hAnsi="Angsana New"/>
          <w:sz w:val="32"/>
          <w:sz w:val="32"/>
          <w:szCs w:val="32"/>
        </w:rPr>
        <w:t>แผนงานปกติที่สถานศึกษาศูนย์การศึกษานอกระบบและการศึกษาตามอัธยาศัยอำเภอน้ำหนาว</w:t>
      </w:r>
      <w:r>
        <w:rPr>
          <w:rFonts w:ascii="Angsana New" w:hAnsi="Angsana New"/>
          <w:sz w:val="32"/>
          <w:sz w:val="32"/>
          <w:szCs w:val="32"/>
        </w:rPr>
        <w:t xml:space="preserve">โดย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ดำเนินการดังนี้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-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เตรียมการจัดทำแผนพัฒนาโดยจัดตั้งคณะทำงาน  ทำความเข้าใจในบทบาทหน้าที่และวางแผนการทำงานคณะจัดทำแผน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-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เตรียมข้อมูลเพื่อจัดทำแผนพัฒนาโดยการรวบรวมข้อมูลจากระบบสารสนเทศของสถานศึกษาข้อมูลความต้องการของกลุ่มเป้าหมายในชุมชนแผนยุทธศาสตร์พัฒนา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ำเภ</w:t>
      </w:r>
      <w:r>
        <w:rPr>
          <w:rFonts w:ascii="Angsana New" w:hAnsi="Angsana New"/>
          <w:sz w:val="32"/>
          <w:sz w:val="32"/>
          <w:szCs w:val="32"/>
        </w:rPr>
        <w:t>อ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จังหวัด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-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สถานการณ์เพื่อกำหนดแผนกลยุทธ์ในการพัฒนาคุณภาพการศึกษาของศูนย์การศึกษานอกระบบและการศึกษาตามอัธยาศัยอำเภอน้ำหนาว  ดำเนินการโดยวิธี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SWOT Analysis 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สภาพแวดล้อมภายในของสถานศึกษาเพื่อดูจุดแข็ง </w:t>
      </w:r>
      <w:r>
        <w:rPr>
          <w:rFonts w:cs="Angsana New" w:ascii="Angsana New" w:hAnsi="Angsana New"/>
          <w:sz w:val="32"/>
          <w:szCs w:val="32"/>
        </w:rPr>
        <w:t xml:space="preserve">(Strengths) </w:t>
      </w:r>
      <w:r>
        <w:rPr>
          <w:rFonts w:ascii="Angsana New" w:hAnsi="Angsana New"/>
          <w:sz w:val="32"/>
          <w:sz w:val="32"/>
          <w:szCs w:val="32"/>
        </w:rPr>
        <w:t xml:space="preserve">และจุดอ่อน </w:t>
      </w:r>
      <w:r>
        <w:rPr>
          <w:rFonts w:cs="Angsana New" w:ascii="Angsana New" w:hAnsi="Angsana New"/>
          <w:sz w:val="32"/>
          <w:szCs w:val="32"/>
        </w:rPr>
        <w:t xml:space="preserve">(Weakness) </w:t>
      </w:r>
      <w:r>
        <w:rPr>
          <w:rFonts w:ascii="Angsana New" w:hAnsi="Angsana New"/>
          <w:sz w:val="32"/>
          <w:sz w:val="32"/>
          <w:szCs w:val="32"/>
        </w:rPr>
        <w:t xml:space="preserve">โดยพิจารณาทั้งแง่มุมที่เป็นจุดแข็งและจุดอ่อนของสถานศึกษาตามสภาพความเป็นจริง    การวิเคราะห์สภาพแวดล้อมภายนอกของสถานศึกษาเพื่อดูโอกาส </w:t>
      </w:r>
      <w:r>
        <w:rPr>
          <w:rFonts w:cs="Angsana New" w:ascii="Angsana New" w:hAnsi="Angsana New"/>
          <w:sz w:val="32"/>
          <w:szCs w:val="32"/>
        </w:rPr>
        <w:t xml:space="preserve">(Opportunity) </w:t>
      </w:r>
      <w:r>
        <w:rPr>
          <w:rFonts w:ascii="Angsana New" w:hAnsi="Angsana New"/>
          <w:sz w:val="32"/>
          <w:sz w:val="32"/>
          <w:szCs w:val="32"/>
        </w:rPr>
        <w:t xml:space="preserve">และภาวะคุกคาม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อุปสรรค </w:t>
      </w:r>
      <w:r>
        <w:rPr>
          <w:rFonts w:cs="Angsana New" w:ascii="Angsana New" w:hAnsi="Angsana New"/>
          <w:sz w:val="32"/>
          <w:szCs w:val="32"/>
        </w:rPr>
        <w:t xml:space="preserve">(Threats)   </w:t>
      </w:r>
      <w:r>
        <w:rPr>
          <w:rFonts w:ascii="Angsana New" w:hAnsi="Angsana New"/>
          <w:sz w:val="32"/>
          <w:sz w:val="32"/>
          <w:szCs w:val="32"/>
        </w:rPr>
        <w:t xml:space="preserve">กำหนดจุดยืนหรือสร้างวิสัยทัศน์การทำงานของสถานศึกษาโดยวิเคราะห์ว่าสถานศึกษามีโอกาสและศักยภาพในการดำเนินงานด้านใดบ้าง  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หนดเป้าหมายและผลผลิตของสถานศึกษาโดยพิจารณาจากบทบาท  อำนาจ  หน้าที่  ภารกิจที่ได้รับมอบหมายวางระบบการทำงานเพื่อให้บรรลุเป้าหมายและผลผลิตที่กำหนดโดยนำระบบคุณภาพของสถานศึกษาเข้ามาเป็นกลไกในการทำงาน  จัดทำแผนพัฒนาคุณภาพโดยกำหนดงาน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โครงการต่าง ๆ ของสถานศึกษาที่ก่อให้เกิดผล ผลิตทั้งระบบหลักและระบบสนับสนุน จัดทำแผนปฏิบัติการประจำปีโดยกำหนดรายละเอียดการทำงานเป็นปี ๆ จากแผนพัฒนาคุณภาพ และจัดระบบติดตามตรวจสอบการดำเนินงานตามแผนปฏิบัติการ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คู่มือ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 xml:space="preserve">จัดทำคู่มือระบบการทำงานภายในสถานศึกษาของศูนย์การศึกษานอกระบบและการศึกษาตามอัธยาศัยอำเภอน้ำหนาว เป็นการกำหนดรายละเอียดของขั้นตอนการทำงานของแต่ละระบบ  สาระสำคัญในคู่มือระบบการทำงานภายในสถานศึกษาของศูนย์การศึกษานอกระบบและการศึกษาตามอัธยาศัยอำเภอน้ำหนาว  ประกอบด้วยคำอธิบายระบบหลักและระบบสนับสนุนทั้ง  </w:t>
      </w:r>
      <w:r>
        <w:rPr>
          <w:rFonts w:cs="Angsana New" w:ascii="Angsana New" w:hAnsi="Angsana New"/>
          <w:sz w:val="32"/>
          <w:szCs w:val="32"/>
        </w:rPr>
        <w:t xml:space="preserve">8  </w:t>
      </w:r>
      <w:r>
        <w:rPr>
          <w:rFonts w:ascii="Angsana New" w:hAnsi="Angsana New"/>
          <w:sz w:val="32"/>
          <w:sz w:val="32"/>
          <w:szCs w:val="32"/>
        </w:rPr>
        <w:t xml:space="preserve">ระบบ  ทั้งนี้ช่องของระบบทั้ง  </w:t>
      </w:r>
      <w:r>
        <w:rPr>
          <w:rFonts w:cs="Angsana New" w:ascii="Angsana New" w:hAnsi="Angsana New"/>
          <w:sz w:val="32"/>
          <w:szCs w:val="32"/>
        </w:rPr>
        <w:t xml:space="preserve">8  </w:t>
      </w:r>
      <w:r>
        <w:rPr>
          <w:rFonts w:ascii="Angsana New" w:hAnsi="Angsana New"/>
          <w:sz w:val="32"/>
          <w:sz w:val="32"/>
          <w:szCs w:val="32"/>
        </w:rPr>
        <w:t xml:space="preserve">ระบบให้เรียกชื่อเหมือนกับความสัมพันธ์ของระบบการทำงานแต่ละระบบกับมาตรฐานและตัวชี้วัดการศึกษานอกโรงเรียนเพื่อเป็นกรอบในการพิจารณาว่าระบบทั้งหมดครอบคลุมมาตรฐานการศึกษานอกโรงเรียน ที่กำหนดได้ผังระบบงาน </w:t>
      </w:r>
      <w:r>
        <w:rPr>
          <w:rFonts w:cs="Angsana New" w:ascii="Angsana New" w:hAnsi="Angsana New"/>
          <w:sz w:val="32"/>
          <w:szCs w:val="32"/>
        </w:rPr>
        <w:t>(Flow Chart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การเขียนกระบวนการทำงานแต่ละระบบที่บุคลากรภายในสถานศึกษาร่วมกันออกแบบเพื่อให้เห็นกระบวนการทำงานตั้งแต่ต้นจนจบโดยใช้ข้อความสั้น</w:t>
      </w:r>
      <w:r>
        <w:rPr>
          <w:rFonts w:ascii="Angsana New" w:hAnsi="Angsana New"/>
          <w:sz w:val="32"/>
          <w:sz w:val="32"/>
          <w:szCs w:val="32"/>
        </w:rPr>
        <w:t xml:space="preserve"> ๆ </w:t>
      </w:r>
      <w:r>
        <w:rPr>
          <w:rFonts w:ascii="Angsana New" w:hAnsi="Angsana New"/>
          <w:sz w:val="32"/>
          <w:sz w:val="32"/>
          <w:szCs w:val="32"/>
        </w:rPr>
        <w:t>ที่มีความหมาย ผังระบบงานจะทำให้ชัดเจนในขั้นตอนการดำเนินงานซึ่งจะเป็นภาพทั้งหมดของระบบงาน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 xml:space="preserve">การออกแบบคู่มือระบบการทำงาน    ภายในสถานศึกษาของศูนย์การศึกษานอกระบบและการศึกษาตามอัธยาศัยอำเภอน้ำหนาว  โดยหลักการแล้วระบบประกอบด้วยกระบวนการทำงานต่าง ๆ แต่กระบวนการทำงานจะมีวิธีการขั้นตอนการทำงาน  ดังนั้น  เมื่อสถานศึกษามีผังระบบงานแล้ว 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 xml:space="preserve"> กำหนดวิธีการ  ขั้นตอนการทำงานที่เป็นมาตรฐานในแต่ละกระบวน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ร่วมกันคิดว่าถ้าทำงานตามวิธีการที่เป็นมาตรฐานนี้แล้วจะได้งานที่มีคุณภาพและการที่จะบอกว่ามีคุณภาพจำเป็นต้องมีตัวชี้วัดความสำเร็</w:t>
      </w:r>
      <w:r>
        <w:rPr>
          <w:rFonts w:ascii="Angsana New" w:hAnsi="Angsana New"/>
          <w:sz w:val="32"/>
          <w:sz w:val="32"/>
          <w:szCs w:val="32"/>
        </w:rPr>
        <w:t>จและ</w:t>
      </w:r>
      <w:r>
        <w:rPr>
          <w:rFonts w:ascii="Angsana New" w:hAnsi="Angsana New"/>
          <w:sz w:val="32"/>
          <w:sz w:val="32"/>
          <w:szCs w:val="32"/>
        </w:rPr>
        <w:t>พิจารณา</w:t>
      </w:r>
      <w:r>
        <w:rPr>
          <w:rFonts w:ascii="Angsana New" w:hAnsi="Angsana New"/>
          <w:sz w:val="32"/>
          <w:sz w:val="32"/>
          <w:szCs w:val="32"/>
        </w:rPr>
        <w:t>ว่า</w:t>
      </w:r>
      <w:r>
        <w:rPr>
          <w:rFonts w:ascii="Angsana New" w:hAnsi="Angsana New"/>
          <w:sz w:val="32"/>
          <w:sz w:val="32"/>
          <w:szCs w:val="32"/>
        </w:rPr>
        <w:t>คุณภาพ</w:t>
      </w:r>
      <w:r>
        <w:rPr>
          <w:rFonts w:ascii="Angsana New" w:hAnsi="Angsana New"/>
          <w:sz w:val="32"/>
          <w:sz w:val="32"/>
          <w:szCs w:val="32"/>
        </w:rPr>
        <w:t>มา</w:t>
      </w:r>
      <w:r>
        <w:rPr>
          <w:rFonts w:ascii="Angsana New" w:hAnsi="Angsana New"/>
          <w:sz w:val="32"/>
          <w:sz w:val="32"/>
          <w:szCs w:val="32"/>
        </w:rPr>
        <w:t xml:space="preserve">จากอะไร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 xml:space="preserve">เพื่อนำไปสู่การกำหนดเกณฑ์การประเมินต่อไป 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ช่น ร้อยละของกลุ่มเป้าหมายมีความพึงพอใจ  ร้อยละของแบบสอบถามหรือเอกสารมีความครบถ้วนสมบูรณ์  เป็นต้น  รวมทั้งจะต้องบอกว่ามีหลักฐานอะไรเพื่อยืนยันว่าได้ทำตามกระบวนการนั้นๆ 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ลักฐานไม่จำเป็นจะต้องเป็นเอกสารเสมอไป  ถ้าเป็นหลักฐานเชิงประจักษ์ยิ่งเป็นการดี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ดำเนินงานตามคู่มือ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ระบบการทำงานภายในสถานศึกษ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 </w:t>
      </w:r>
      <w:r>
        <w:rPr>
          <w:rFonts w:cs="Angsana New" w:ascii="Angsana New" w:hAnsi="Angsana New"/>
          <w:sz w:val="32"/>
          <w:szCs w:val="32"/>
        </w:rPr>
        <w:t xml:space="preserve">PDCA) </w:t>
      </w:r>
      <w:r>
        <w:rPr>
          <w:rFonts w:ascii="Angsana New" w:hAnsi="Angsana New"/>
          <w:sz w:val="32"/>
          <w:sz w:val="32"/>
          <w:szCs w:val="32"/>
        </w:rPr>
        <w:t>ของศูนย์การศึกษานอกระบบและการศึกษาตามอัธยาศัยอำเภอน้ำหนาว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ดำเนินงานตามคู่มือ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ระบบการทำงานภายในสถานศึกษาของศูนย์การศึกษานอกระบบและการศึกษาตามอัธยาศัยอำเภอน้ำหนาว เป็นภารกิจในขั้นตอ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เส้นทางสู่การประกันคุณภาพการศึกษานอกโรงเรียน </w:t>
      </w:r>
      <w:r>
        <w:rPr>
          <w:rFonts w:cs="Angsana New" w:ascii="Angsana New" w:hAnsi="Angsana New"/>
          <w:sz w:val="32"/>
          <w:szCs w:val="32"/>
        </w:rPr>
        <w:t xml:space="preserve">(Road Map) </w:t>
      </w:r>
      <w:r>
        <w:rPr>
          <w:rFonts w:ascii="Angsana New" w:hAnsi="Angsana New"/>
          <w:sz w:val="32"/>
          <w:sz w:val="32"/>
          <w:szCs w:val="32"/>
        </w:rPr>
        <w:t xml:space="preserve">ของศูนย์การศึกษานอกระบบและการศึกษาตามอัธยาศัยอำเภอน้ำหนาว </w:t>
      </w:r>
      <w:r>
        <w:rPr>
          <w:rFonts w:ascii="Angsana New" w:hAnsi="Angsana New"/>
          <w:sz w:val="32"/>
          <w:sz w:val="32"/>
          <w:szCs w:val="32"/>
        </w:rPr>
        <w:t>หลังจากที่สถานศึกษา ศูนย์การศึกษานอกระบบและการศึกษาตามอัธยาศัยอำเภอน้ำหน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จัดทำคู่มือระบบการทำงานภายในสถานศึกษาเรียบร้อยแล้วก็ดำเนินการตามคู่มือระบุ ขั้นตอนการดำเนินงานตามคู่มือระบบนี้ ผู้ปฏิบัติงานทุกระดับต้องปฏิบัติงานโดยใช้วงจรเดมมิ่ง </w:t>
      </w:r>
      <w:r>
        <w:rPr>
          <w:rFonts w:cs="Angsana New" w:ascii="Angsana New" w:hAnsi="Angsana New"/>
          <w:sz w:val="32"/>
          <w:szCs w:val="32"/>
        </w:rPr>
        <w:t>(PDCA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ีการตรวจสอบทบทวนการดำเนินงานด้วยตนเอง และสลับกันตรวจโดยใช้วงจรคุณภาพเช่นเดียวกัน ซึ่งการดำเนินงานตามวงจรเดมมิ่งมีดังนี้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ทำงานแบบ  </w:t>
      </w:r>
      <w:r>
        <w:rPr>
          <w:rFonts w:cs="Angsana New" w:ascii="Angsana New" w:hAnsi="Angsana New"/>
          <w:b/>
          <w:bCs/>
          <w:sz w:val="32"/>
          <w:szCs w:val="32"/>
        </w:rPr>
        <w:t>PDCA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P : Plan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การวางระบบ  ปกติสถานศึกษาจะต้องมีแผนพัฒนาคุณภาพการศึกษาซึ่งในแผนพัฒนาคุณภาพการศึกษาจะต้องมี</w:t>
      </w:r>
      <w:r>
        <w:rPr>
          <w:rFonts w:ascii="Angsana New" w:hAnsi="Angsana New"/>
          <w:sz w:val="32"/>
          <w:sz w:val="32"/>
          <w:szCs w:val="32"/>
        </w:rPr>
        <w:t>การกำหนด</w:t>
      </w:r>
      <w:r>
        <w:rPr>
          <w:rFonts w:ascii="Angsana New" w:hAnsi="Angsana New"/>
          <w:sz w:val="32"/>
          <w:sz w:val="32"/>
          <w:szCs w:val="32"/>
        </w:rPr>
        <w:t>เป้าหมาย  ยุทธศาสตร์  เพื่อ</w:t>
      </w:r>
      <w:r>
        <w:rPr>
          <w:rFonts w:ascii="Angsana New" w:hAnsi="Angsana New"/>
          <w:sz w:val="32"/>
          <w:sz w:val="32"/>
          <w:szCs w:val="32"/>
        </w:rPr>
        <w:t>เป็นทิศทางในการทำงาน</w:t>
      </w:r>
      <w:r>
        <w:rPr>
          <w:rFonts w:ascii="Angsana New" w:hAnsi="Angsana New"/>
          <w:sz w:val="32"/>
          <w:sz w:val="32"/>
          <w:szCs w:val="32"/>
        </w:rPr>
        <w:t>ให้บรรลุ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มาตรฐาน</w:t>
      </w:r>
      <w:r>
        <w:rPr>
          <w:rFonts w:ascii="Angsana New" w:hAnsi="Angsana New"/>
          <w:sz w:val="32"/>
          <w:sz w:val="32"/>
          <w:szCs w:val="32"/>
        </w:rPr>
        <w:t>การศึกษา</w:t>
      </w:r>
      <w:r>
        <w:rPr>
          <w:rFonts w:ascii="Angsana New" w:hAnsi="Angsana New"/>
          <w:sz w:val="32"/>
          <w:sz w:val="32"/>
          <w:szCs w:val="32"/>
        </w:rPr>
        <w:t xml:space="preserve">  สำหรับการประกันคุณภาพของสถานศึกษา</w:t>
      </w:r>
      <w:r>
        <w:rPr>
          <w:rFonts w:ascii="Angsana New" w:hAnsi="Angsana New"/>
          <w:sz w:val="32"/>
          <w:sz w:val="32"/>
          <w:szCs w:val="32"/>
        </w:rPr>
        <w:t xml:space="preserve">จะกำหนดให้ </w:t>
      </w:r>
      <w:r>
        <w:rPr>
          <w:rFonts w:ascii="Angsana New" w:hAnsi="Angsana New"/>
          <w:sz w:val="32"/>
          <w:sz w:val="32"/>
          <w:szCs w:val="32"/>
        </w:rPr>
        <w:t xml:space="preserve">  มีผู้รับผิดชอบ  ระยะเวลา  งบประมาณ  ทรัพยากร  ที่ต้องใช้ ซึ่งมีทั้งแผนระยะสั้นและแผนระยะยาว   แผนระยะยา</w:t>
      </w:r>
      <w:r>
        <w:rPr>
          <w:rFonts w:ascii="Angsana New" w:hAnsi="Angsana New"/>
          <w:sz w:val="32"/>
          <w:sz w:val="32"/>
          <w:szCs w:val="32"/>
        </w:rPr>
        <w:t>ว</w:t>
      </w:r>
      <w:r>
        <w:rPr>
          <w:rFonts w:ascii="Angsana New" w:hAnsi="Angsana New"/>
          <w:sz w:val="32"/>
          <w:sz w:val="32"/>
          <w:szCs w:val="32"/>
        </w:rPr>
        <w:t xml:space="preserve">ได้แก่  แผนพัฒนาคุณภาพศึกษา  แผนกลยุทธ์ เป็นแผนที่ครอบคลุมการดำเนินงานทั้งหมดของสถานศึกษาเพื่อใช้เป็นแผนแม่บทสำคัญในการกำหนดทิศทางในการพัฒนาคุณภาพการศึกษาไปสู่เป้าหมายภาย       ในระยะเวลาที่กำหนด  เช่น  </w:t>
      </w:r>
      <w:r>
        <w:rPr>
          <w:rFonts w:cs="Angsana New" w:ascii="Angsana New" w:hAnsi="Angsana New"/>
          <w:sz w:val="32"/>
          <w:szCs w:val="32"/>
        </w:rPr>
        <w:t xml:space="preserve">3-5 </w:t>
      </w:r>
      <w:r>
        <w:rPr>
          <w:rFonts w:ascii="Angsana New" w:hAnsi="Angsana New"/>
          <w:sz w:val="32"/>
          <w:sz w:val="32"/>
          <w:szCs w:val="32"/>
        </w:rPr>
        <w:t>ปี จากแผนระยะยาวดังกล่าว นำมากำหนดเป็นแผนปฏิบัติการประจำปี  จากแผนปฏิบัติการประจำปี  อาจมีการจัดทำแผนย่อย ๆ ซึ่งจะนำไปสู่การทำงานที่เป็นระบบ  มีขั้นตอน  หรือวิธีปฏิบัติงาน  หรือกิจกรรมที่ชัดเจน  ซึ่งผู้ที่รับผิดชอบแต่ละระบบย่อย  หรือแต่ละกิจกรรมในระบบจะต้อง</w:t>
      </w:r>
      <w:r>
        <w:rPr>
          <w:rFonts w:ascii="Angsana New" w:hAnsi="Angsana New"/>
          <w:sz w:val="32"/>
          <w:sz w:val="32"/>
          <w:szCs w:val="32"/>
        </w:rPr>
        <w:t>นำ</w:t>
      </w:r>
      <w:r>
        <w:rPr>
          <w:rFonts w:ascii="Angsana New" w:hAnsi="Angsana New"/>
          <w:sz w:val="32"/>
          <w:sz w:val="32"/>
          <w:szCs w:val="32"/>
        </w:rPr>
        <w:t xml:space="preserve">ไปวาง แผนในแต่ละระบบย่อย  หรือแต่ละกิจกรรมดังกล่าว 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>ให้เกิดประโยชน์สูงสุดกับผู้เรียนหรือผู้รับบริการ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D : D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ปฏิบัติตามแผน  การวางแผนที่ดี มีความเหมาะสม สอดคล้องกับผู้ปฏิบัติรวมทั้งปัจจัยที่เกี่ยวข้องอื่น ๆ แล้ว เท่ากับงานนั้นได้สำเร็จลุล่วงไปแล้วครึ่งหนึ่ง ดังนั้นในขั้นตอนนี้ทุกคนต้องปฏิบัติงานตามแผนของสถานศึกษา และแผนย่อยของตน ผู้บริหารสถานศึกษาจึงต้องมีหน้าที่ให้การส่งเสริมสนับสนุนให้บุคลากรทำงานอย่างมีความสุข มีการจัดสิ่งอำนวยความสะดวก จัดหาทรัพยากรให้เพียงพอ มีการกำกับติดตามให้ขวัญกำลังใจแก่ผู้ปฏิบัติงานเป็นรายบุคคล และรายกลุ่ม นอกจากนั้น ถ้าผู้บริหารสามารถให้การนิเทศกับผู้ใต้บังคับบัญชา เพื่อให้</w:t>
      </w:r>
      <w:r>
        <w:rPr>
          <w:rFonts w:ascii="Angsana New" w:hAnsi="Angsana New"/>
          <w:sz w:val="32"/>
          <w:sz w:val="32"/>
          <w:szCs w:val="32"/>
        </w:rPr>
        <w:t xml:space="preserve">สามารถปฏิบัติงานได้อย่างมีประสิทธิภาพ </w:t>
      </w:r>
      <w:r>
        <w:rPr>
          <w:rFonts w:ascii="Angsana New" w:hAnsi="Angsana New"/>
          <w:sz w:val="32"/>
          <w:sz w:val="32"/>
          <w:szCs w:val="32"/>
        </w:rPr>
        <w:t xml:space="preserve"> ในกรณีที่ผู้บริหารไม่สามารถให้การนิเทศได้ด้วยตนเอง </w:t>
      </w:r>
      <w:r>
        <w:rPr>
          <w:rFonts w:ascii="Angsana New" w:hAnsi="Angsana New"/>
          <w:sz w:val="32"/>
          <w:sz w:val="32"/>
          <w:szCs w:val="32"/>
        </w:rPr>
        <w:t>อาจ</w:t>
      </w:r>
      <w:r>
        <w:rPr>
          <w:rFonts w:ascii="Angsana New" w:hAnsi="Angsana New"/>
          <w:sz w:val="32"/>
          <w:sz w:val="32"/>
          <w:szCs w:val="32"/>
        </w:rPr>
        <w:t>ส่งบุคลากรของสถานศึกษาไปรับการอบรมในเรื่องที่ยังไม่มีความรู้ หรือไม่เชี่ยวชาญเพียงพอ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</w:t>
      </w:r>
      <w:r>
        <w:rPr>
          <w:rFonts w:cs="Angsana New" w:ascii="Angsana New" w:hAnsi="Angsana New"/>
          <w:b/>
          <w:bCs/>
          <w:sz w:val="32"/>
          <w:szCs w:val="32"/>
        </w:rPr>
        <w:t>C : Check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การตรวจสอบหรือประเมินผล  จะต้องกระทำอย่างเหมาะสมจะทำให้ข้อมูลที่มีคุณค่าสำหรับการจัดทำสารสนเทศในการพัฒนาคุณภาพของสถานศึกษา  การประเมินควรเริ่มต้นตั้งแต่การกำหนดกรอบการประเมินว่าจะประเมินอย่างไร ใครเป็นผู้ประเมิน ระยะเวลาประเมินลงมือที่ใช้การวิเคราะห์ การเขียนรายงาน ทั้งนี้เครื่องมือและวิธีที่ใช้ในการติดตาม ตรวจสอบ เช่น การสอบถาม การสัมภาษณ์ การสังเกตพฤติกรรม การสังเกตกระบวนการทำงาน การตรวจสอบพิจารณางานผู้เรียน หลักฐานที่สะท้อนการปฏิบัติงาน ตัวอย่างผลงานและแฟ้มสะสมงานของผู้เรียน การสร้างเครื่องมือที่ใช้ รวบรวมข้อมูลได้อย่างเหมาะสมและมีระบบการวางแผนการเก็บข้อมูลที่ดีจะทำให้ได้ข้อมูลที่สอดคล้องกับวัตถุประสงค์ของการประเมินสามารถนำมาวิเคราะห์รายกิจกรรม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รายโครงการ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ายระบบการทำงานและสรุปผลภาพรวมของการประกันคุณภาพการศึกษาได้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>A : Action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การนำผลการประเมินมาปรับปรุงงาน หลังจากประเมินผลการดำเนินงานตามกรอบมาตรฐานการประเมินของสถานศึกษาแล้ว สถานศึกษาควรนำผลการประเมินมาวิเคราะห์หาจุดเด่น จุดด้อยของแต่ละระบบ และพิจารณาว่าเกี่ยวข้องกับบุคคลที่รับผิดชอบกลุ่มใด หรือคนใดบ้าง แล้วจัดประชุมบุคลากรของสถานศึกษาแจ้งผลการวิเคราะห์ ชี้แจงรายละเอียดให้ทราบและควรเน้นย้ำว่าให้บุคลากรทุกคนได้ทราบว่าการดำเนินการประกันคุณภาพต้องทำอย่างต่อเนื่อง ระบบการทำงานใดที่สถานศึกษาดำเนินการแล้วอยู่ในระดับดี มิได้หมายความว่าในปีถัดไปสถานศึกษาจะยังคงทำกิจกรรมเหมือนปีที่ผ่านมาอีก แต่คงต้องร่วมกันพิจารณาว่าจะรักษาผลการดำเนินงานในระดับดีไว้ได้อย่างไร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</w:r>
      <w:r>
        <w:rPr>
          <w:rFonts w:ascii="Angsana New" w:hAnsi="Angsana New"/>
          <w:sz w:val="32"/>
          <w:sz w:val="32"/>
          <w:szCs w:val="32"/>
        </w:rPr>
        <w:t>ส่วนโครงการ กิจกรรม หรือระบบการทำงานใด ผลการดำเนินงานทำได้ไม่ดี คือต้องปรับปรุงแก้ไขหรืออาจกล่าวว่าเป็นจุดอ่อนของสถานศึกษาซึ่งต้องนำมาพิจารณาหรือปรับปรุง เมื่อบุคลากรผู้รับผิดชอบได้ดำเนินการปรับปรุงแก้ไขในส่วนที่ตนเองรับผิดชอบ ก็ควรจะต้องมีการนำแผนของแต่ละกลุ่มมาพิจารณาร่วมกันเพื่อกำหนดเป็นแผนปฏิบัติการในภาพรวมของสถานศึกษาให้เหมาะสมกับช่วงเวลา บุคลากร งบประมาณ กิจกรรมขั้นตอนใดสามารถยุบรวมกันได้ก็นำมาปรับแผนจัดร่วมกัน จะทำให้แนวทางการปฏิบัติตามแผนเป็นไปอย่างมีประสิทธิภาพและทุกฝ่ายได้รับรู้ร่วมกัน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โยชน์ของการตรวจสอบทบทวนคุณภาพการศึกษา</w:t>
      </w:r>
    </w:p>
    <w:p>
      <w:pPr>
        <w:pStyle w:val="Normal"/>
        <w:tabs>
          <w:tab w:val="left" w:pos="0" w:leader="none"/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ถานศึกษาและผู้เกี่ยวข้องทราบถึงสภาพคุณภาพของการดำเนินงาน</w:t>
      </w:r>
    </w:p>
    <w:p>
      <w:pPr>
        <w:pStyle w:val="Normal"/>
        <w:tabs>
          <w:tab w:val="left" w:pos="0" w:leader="none"/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การศึกษา   จุดเด่น จุดด้อย และภาพรวมของคุณภาพการศึกษา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/>
          <w:sz w:val="32"/>
          <w:sz w:val="32"/>
          <w:szCs w:val="32"/>
        </w:rPr>
        <w:t>ใช้เป็นข้อมูลวางแผนพัฒนาคุณภาพการศึกษา</w:t>
      </w:r>
    </w:p>
    <w:p>
      <w:pPr>
        <w:pStyle w:val="Normal"/>
        <w:tabs>
          <w:tab w:val="left" w:pos="0" w:leader="none"/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>หน่วยงานที่เกี่ยวข้องได้ข้อมูลเพื่อกำหนดแนวทาง วิธีการส่งเสริมและพัฒนา สถานศึกษาให้มีคุณภาพตามเกณฑ์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ร้างระบบการประเมินภายในเป็นวัฒนธรรมองค์กรคุณภาพ</w:t>
      </w:r>
      <w:r>
        <w:rPr>
          <w:rFonts w:ascii="Angsana New" w:hAnsi="Angsana New"/>
          <w:sz w:val="32"/>
          <w:sz w:val="32"/>
          <w:szCs w:val="32"/>
        </w:rPr>
        <w:t xml:space="preserve">   เมื่อทำงานเป็นระบบอย่างสม่ำเสมอต่อเนื่องแล้วผู้บริหารและทีมงานทั้งหมดในสถานศึกษาต้องสร้างความเคยชินกับการทำงานที่เป็นระบบและให้ความสำคัญ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7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ขอรับการประเมินภายนอกจากหน่วยงานที่มีหน้าที่ในการประเมิน</w:t>
      </w:r>
      <w:r>
        <w:rPr>
          <w:rFonts w:ascii="Angsana New" w:hAnsi="Angsana New"/>
          <w:sz w:val="32"/>
          <w:sz w:val="32"/>
          <w:szCs w:val="32"/>
        </w:rPr>
        <w:t xml:space="preserve"> การดำเนินงานตามระบบการทำงานของสถานศึกษาที่ได้สร้างไว้อย่างสม่ำเสมอนั้น สามารถตรวจสอบได้ด้วยกลไกภายในสถานศึกษาว่าในที่สุดเราได้มาตรฐานตามที่มาตรฐานกลางกำหนดไว้หรือมีการปรับปรุงพัฒนามาตรฐานจนเป็นที่ยอมรับได้ จะทำให้สถานศึกษามีความมั่นคงกับการทำงานที่เป็นระบบและพร้อมที่จะรับการประเมินจากหน่วยงานภายนอก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ารางมาตรฐาน  ตัวบ่งชี้ ของสำนักงานส่งเสริมการศึกษานอกระบบและการศึกษาตามอัธยาศัย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5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</w:tr>
      <w:tr>
        <w:trPr>
          <w:trHeight w:val="179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ตรฐานที่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ชญา วิสัยทัศน์  วัตถุประสงค์  กลยุทธ์และแผนพัฒนาคุณภาพการศึกษา   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ชญา วิสัยทัศน์  เป้าหมาย วัตถุประสงค์  กลยุทธ์  การดำเนินงานสอดคล้องกัน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ผนพัฒนาคุณภาพการศึกษาและแผนปฏิบัติการประจำปี  ครอบคลุมทุกพันธกิจ  การกำกับ  ติดตามการดำเนินงานเป็นไปตามแผนและนำผลไปใช้ ในการพัฒนา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ตรฐานที่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 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จัดการศึกษาขั้นพื้นฐาน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พัฒนาหลักสูตร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ind w:left="360" w:right="-108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ื่อและแหล่งการเรียนรู้ที่สอดคล้องกับหลักสูตรและกิจกรรมการเรียนรู้ของผู้เรียน</w:t>
            </w:r>
          </w:p>
          <w:p>
            <w:pPr>
              <w:pStyle w:val="Normal"/>
              <w:numPr>
                <w:ilvl w:val="1"/>
                <w:numId w:val="2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จัดการเรียนรู้ที่เน้นผู้เรียนเป็นสำคัญ</w:t>
            </w:r>
          </w:p>
          <w:p>
            <w:pPr>
              <w:pStyle w:val="Normal"/>
              <w:numPr>
                <w:ilvl w:val="1"/>
                <w:numId w:val="2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ูและบุคลากรทางการศึกษามีความสามารถในการจัดการเรียนรู้ 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หลักการจัดการศึกษานอกระบบ</w:t>
            </w:r>
          </w:p>
          <w:p>
            <w:pPr>
              <w:pStyle w:val="Normal"/>
              <w:numPr>
                <w:ilvl w:val="1"/>
                <w:numId w:val="2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ุณภาพครูและบุคลากรทางการศึกษา</w:t>
            </w:r>
          </w:p>
          <w:p>
            <w:pPr>
              <w:pStyle w:val="Normal"/>
              <w:numPr>
                <w:ilvl w:val="1"/>
                <w:numId w:val="2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วามรู้  ความสามารถของผู้สำเร็จการศึกษานอกระบ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5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ตรฐานที่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 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พัฒนาหลักสูตรและโปรแกรมการเรียนรู้เพื่อการพัฒนาอาชีพ  ทักษะชีวิต  และกิจกรรมเรียนรู้สู่ชุมชน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พัฒนาหลักสูตรที่สอดคล้องกับสภาพปัญหาและ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ต้องการของท้องถิ่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ื่อหรือแหล่งการเรียนรู้สอดคล้องกับหลักสูตรและกิจกรรมการเรียนรู้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ูและบุคลากรมีความสามารถในการจัดกระบวนการเรียนรู้ตามหลักสูต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ูและผู้สอนมีคุณลักษณะที่เหมาะสม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ุณภาพของผู้เรีย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รับบริการ</w:t>
            </w:r>
          </w:p>
        </w:tc>
      </w:tr>
      <w:tr>
        <w:trPr>
          <w:trHeight w:val="60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ตรฐา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จัดการศึกษาตามอัธยาศั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ุณภาพของการจัดการศึกษาตามอัธยาศัย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ตรฐานที่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บริหารจัดการ 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ุณภาพของการพัฒนาบุคลาก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จัดระบบข้อมูลเพื่อการบริหารจัดก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บริหารมีสมรรถนะในการบริหารองค์ก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ุณภาพของการบริหารจัดก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ระบบประกันคุณภาพภายใน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ตรฐา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ทำงานร่วมกับภาคีเครือข่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มีส่วนร่วมของภาคีเครือข่ายในการจัดการศึกษานอกระบบ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การศึกษาตามอัธยาศัย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สนับสนุนให้ภาคีเครือข่ายจัดการศึกษานอกระบบและการศึกษาตามอัธยาศัย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1418" w:gutter="0" w:header="709" w:top="2268" w:footer="0" w:bottom="1418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eastAsia="Cordia New" w:cs="Angsana New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ngsana New" w:hAnsi="Angsana New" w:cs="Angsana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AngsanaUPC" w:hAnsi="AngsanaUPC" w:eastAsia="Calibri" w:cs="AngsanaUPC"/>
      <w:sz w:val="32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HTML ที่ได้รับการจัดรูปแบบแล้ว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MS Sans Serif;Times New Roman" w:hAnsi="MS Sans Serif;Times New Roman" w:cs="Tahoma"/>
      <w:color w:val="0000A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0:50:00Z</dcterms:created>
  <dc:creator>iLLuSioN</dc:creator>
  <dc:description/>
  <cp:keywords/>
  <dc:language>en-US</dc:language>
  <cp:lastModifiedBy>iLLuSioN</cp:lastModifiedBy>
  <cp:lastPrinted>2009-10-27T15:49:00Z</cp:lastPrinted>
  <dcterms:modified xsi:type="dcterms:W3CDTF">2009-11-09T10:59:00Z</dcterms:modified>
  <cp:revision>3</cp:revision>
  <dc:subject/>
  <dc:title>คำนำ</dc:title>
</cp:coreProperties>
</file>